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 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04 «Об утверждении муниципальной программы «Обеспечение безопасности населения  в Старотитаровском сельском поселении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5T11:18:00Z</dcterms:modified>
  <cp:revision>78</cp:revision>
  <dc:subject/>
  <dc:title>Приложение</dc:title>
</cp:coreProperties>
</file>