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</w:t>
      </w:r>
      <w:r>
        <w:rPr>
          <w:color w:val="000000"/>
          <w:spacing w:val="0"/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0.04.2022                                                                                   №  64</w:t>
      </w:r>
      <w:r>
        <w:rPr>
          <w:sz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 w:val="24"/>
        </w:rPr>
        <w:t xml:space="preserve">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3 месяца 2022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унктом 5 статьи 264.2 Бюджетного кодекса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                    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твердить отчёт  об исполнении бюджет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за 3 месяца  2022  года (приложение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</w:t>
      </w:r>
      <w:r>
        <w:rPr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1-04-12T08:38:00Z</cp:lastPrinted>
  <dcterms:modified xsi:type="dcterms:W3CDTF">2022-04-20T10:28:00Z</dcterms:modified>
  <cp:revision>108</cp:revision>
  <dc:subject/>
  <dc:title>                                                          </dc:title>
</cp:coreProperties>
</file>