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24.03.2022 г.                                                                                     № 5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28 октября 2021 года № 212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(с изменениями от 02.02.2022 г. № 16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 раздел 2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)  приложение № 3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b/>
        </w:rPr>
        <w:t xml:space="preserve">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3-24T11:09:00Z</dcterms:modified>
  <cp:revision>59</cp:revision>
  <dc:subject/>
  <dc:title>                                                          </dc:title>
</cp:coreProperties>
</file>