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24.03.2022 г.                                                                          № 5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19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(с изменениями от 02.02.2022 г. № 11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) приложение № 2 к м</w:t>
      </w:r>
      <w:r>
        <w:rPr/>
        <w:t xml:space="preserve">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9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3-24T11:06:00Z</dcterms:modified>
  <cp:revision>62</cp:revision>
  <dc:subject/>
  <dc:title>                                                          </dc:title>
</cp:coreProperties>
</file>