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9.12.2022 г.                                                                                № 28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9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(с изменениями от 02.02.2022 г. № 11; от 24.03.2022 г. № 53; от 11.05.2022 г. № 76, от 22.06.2022</w:t>
      </w:r>
      <w:r>
        <w:rPr>
          <w:b/>
          <w:szCs w:val="28"/>
        </w:rPr>
        <w:t xml:space="preserve"> </w:t>
      </w:r>
      <w:r>
        <w:rPr>
          <w:szCs w:val="28"/>
        </w:rPr>
        <w:t>г. № 114; от 20.07.2022 г. № 128; от 06.12.2022 г. № 243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приложение № 2 к м</w:t>
      </w:r>
      <w:r>
        <w:rPr/>
        <w:t xml:space="preserve">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1:59:00Z</dcterms:modified>
  <cp:revision>85</cp:revision>
  <dc:subject/>
  <dc:title>                                                          </dc:title>
</cp:coreProperties>
</file>