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от 29.12.2022 г.                                                                      № 28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28 октября 2021 года № 212 «Об утверждении 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28 октября 2021 года № 212 «Об утвержден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 (с изменениями от 02.02.2022 г. № 16; от 24.03.2022 г. № 59; от 22.06.2022 г. № 111; от 20.09.2022 г. № 154)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) в приложении к постановлению «М</w:t>
      </w:r>
      <w:r>
        <w:rPr/>
        <w:t xml:space="preserve">униципальная программа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раздел 1 и раздел 2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2) в приложении № 1 к </w:t>
      </w:r>
      <w:r>
        <w:rPr/>
        <w:t xml:space="preserve">муниципальной программе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раздел 1 и раздел 2 изложить в новой редакции (приложение 2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3) в приложении № 2 к </w:t>
      </w:r>
      <w:r>
        <w:rPr/>
        <w:t xml:space="preserve">муниципальной программе </w:t>
      </w:r>
      <w:r>
        <w:rPr>
          <w:szCs w:val="28"/>
        </w:rPr>
        <w:t xml:space="preserve">«Развитие физической культуры и массового спорта на территории Старотитаров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» раздел 1 и раздел 2 изложить в новой редакции (приложение 3)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b/>
        </w:rPr>
        <w:t xml:space="preserve">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28 октября 2021 года № 212 «Об утвержден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2-12-26T11:45:00Z</cp:lastPrinted>
  <dcterms:modified xsi:type="dcterms:W3CDTF">2022-12-29T12:23:00Z</dcterms:modified>
  <cp:revision>71</cp:revision>
  <dc:subject/>
  <dc:title>                                                          </dc:title>
</cp:coreProperties>
</file>