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29.12.2022 г.                                                                                     № 28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26 </w:t>
      </w:r>
      <w:r>
        <w:rPr/>
        <w:t xml:space="preserve">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                                 (с изменениями от 22.12.2021 г. № 269; от 02.02.2022 г. № 8; от 22.06.2022 г.          № 115, от 23.08.2022 г. № 146; от 20.09.2022 г. № 157; от 23.12.2022 г. № 250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в приложении к постановлению «</w:t>
      </w:r>
      <w:r>
        <w:rPr/>
        <w:t xml:space="preserve">Муниципальная программа </w:t>
      </w:r>
      <w:r>
        <w:rPr>
          <w:szCs w:val="28"/>
        </w:rPr>
        <w:t>«Развитие культуры Старотитаровского сельского поселения Темрюкского района»» раздел 1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) в приложении № 2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раздел 1 и раздел 2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28 октября 2021 года № 226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2:29:00Z</dcterms:modified>
  <cp:revision>84</cp:revision>
  <dc:subject/>
  <dc:title>                                                          </dc:title>
</cp:coreProperties>
</file>