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29.12.2022 г.                                                                  № 28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8 октября 2021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5 </w:t>
      </w:r>
      <w:r>
        <w:rPr/>
        <w:t>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22.12.2021 г. № 271; от 02.02.2022 г. № 10; от 24.03.2022 г. № 55; от 09.06.2022 г. № 102,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>22.06.2022 г.</w:t>
      </w:r>
      <w:r>
        <w:rPr>
          <w:b/>
          <w:szCs w:val="28"/>
        </w:rPr>
        <w:t xml:space="preserve">                                                                        </w:t>
      </w:r>
      <w:r>
        <w:rPr>
          <w:szCs w:val="28"/>
        </w:rPr>
        <w:t>№ 113; от 20.07.2022 г. № 127; от 20.09.2022 г. № 156; от 07.10.2022 г. № 172; от 21.11.2022 г. № 236; от 06.12.2022 г. № 242</w:t>
      </w:r>
      <w:r>
        <w:rPr/>
        <w:t xml:space="preserve">) следующие </w:t>
      </w:r>
      <w:r>
        <w:rPr>
          <w:szCs w:val="28"/>
        </w:rPr>
        <w:t>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4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5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3-21T13:28:00Z</cp:lastPrinted>
  <dcterms:modified xsi:type="dcterms:W3CDTF">2022-12-29T12:49:00Z</dcterms:modified>
  <cp:revision>108</cp:revision>
  <dc:subject/>
  <dc:title>                                                          </dc:title>
</cp:coreProperties>
</file>