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2 г.                                                                             №  2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(с изменениями от 22.12.2021 г. № 266; от 02.02.2022 г. № 15; от 24.03.2022 г. № 58; от 09.06.2022 г. № 101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раздел 1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) в приложении № 3 к </w:t>
      </w:r>
      <w:r>
        <w:rPr/>
        <w:t xml:space="preserve">муниципальной программе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раздел 1 и раздел 2 изложить в новой редакции (приложение 3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15:00Z</dcterms:modified>
  <cp:revision>73</cp:revision>
  <dc:subject/>
  <dc:title>                                                          </dc:title>
</cp:coreProperties>
</file>