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2.2022 г.                                                                                № 2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5 «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</w:t>
      </w:r>
      <w:r>
        <w:rPr/>
        <w:t xml:space="preserve">постановление администрации Старотитаровского сельского поселения Темрюкского района от 28 октября 2021 года № 225 «Об утверждении муниципальной программы </w:t>
      </w:r>
      <w:r>
        <w:rPr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(с изменениями от 24.03.2022 г.              № 54; от 06.12.2022 г. № 245)  изменения, изложив приложение в новой редакции (приложение).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5 «Об утверждении 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2:19:00Z</dcterms:modified>
  <cp:revision>59</cp:revision>
  <dc:subject/>
  <dc:title>                                                          </dc:title>
</cp:coreProperties>
</file>