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>от 29.12.2022 г.                                                                   № 27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8 октября 2022 года № 223 «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ероприятий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</w:t>
      </w:r>
      <w:r>
        <w:rPr/>
        <w:t xml:space="preserve">постановление администрации Старотитаровского сельского поселения Темрюкского района от 28 октября 2022 года № 223 «Об утвержден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8 октября 2022 года № 223 «Об утвержден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9T12:36:00Z</dcterms:modified>
  <cp:revision>48</cp:revision>
  <dc:subject/>
  <dc:title>                                                          </dc:title>
</cp:coreProperties>
</file>