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9.12.2022 г.                                                                     № 27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6 «Об утверждении 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6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(с изменениями от 02.02.2022 г. №12; от 24.03.2022 г. № 56)  изменения, изложив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6 «Об утверждении муниципальной программы 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44:00Z</dcterms:modified>
  <cp:revision>61</cp:revision>
  <dc:subject/>
  <dc:title>                                                          </dc:title>
</cp:coreProperties>
</file>