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8.12.2022 г.                                                                           № 27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1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1 «Об утвержден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» (с изменениями от 10.08.2022 г. № 140)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1 «Об утвержден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10:57:00Z</dcterms:modified>
  <cp:revision>55</cp:revision>
  <dc:subject/>
  <dc:title>                                                          </dc:title>
</cp:coreProperties>
</file>