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</w:t>
      </w:r>
      <w:r>
        <w:rPr>
          <w:b/>
          <w:szCs w:val="28"/>
        </w:rPr>
        <w:t>от 28.12.2022 г.                                                                     № 27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й в постановление администрации Старотитаровского сельского поселения Темрюкского района от                       28 октября 2021 года № 209 «Об утверждении муниципальной программы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Противодействие коррупции в  Старотитаровском сельском поселении Темрюкского района»»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 октября 2021 года № 184 «Об утверждении перечня муниципальных программ Старотитаровского сельского поселения Темрюкского района на 2022 год» п о с т а н о в л я ю:</w:t>
      </w:r>
    </w:p>
    <w:p>
      <w:pPr>
        <w:pStyle w:val="Normal"/>
        <w:jc w:val="both"/>
        <w:rPr>
          <w:bCs/>
          <w:szCs w:val="28"/>
        </w:rPr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Внести в </w:t>
      </w:r>
      <w:r>
        <w:rPr/>
        <w:t xml:space="preserve">постановление администрации Старотитаровского сельского поселения Темрюкского района от 28 октября 2021 года № 209 «Об утверждении муниципальной программы </w:t>
      </w:r>
      <w:r>
        <w:rPr>
          <w:szCs w:val="28"/>
        </w:rPr>
        <w:t>«Противодействие коррупции в  Старотитаровском сельском поселении Темрюкского района»» изменения, изложив приложение в новой редакции 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Т.И. Опарину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2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3">
    <w:name w:val="Основной текст_"/>
    <w:basedOn w:val="Style12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3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character" w:styleId="1">
    <w:name w:val=" Знак Знак1"/>
    <w:basedOn w:val="Style12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28T11:05:00Z</dcterms:modified>
  <cp:revision>49</cp:revision>
  <dc:subject/>
  <dc:title>                                                          </dc:title>
</cp:coreProperties>
</file>