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7.12.2022                                                                       № 267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О подготовке землеустроительной документации на территории  Старотитаро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О подготовке землеустроительной документации на территории 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5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О подготовке землеустроительной документации на территории  Старотитаро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>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4-10-22T13:44:00Z</cp:lastPrinted>
  <dcterms:modified xsi:type="dcterms:W3CDTF">2022-12-28T11:32:00Z</dcterms:modified>
  <cp:revision>57</cp:revision>
  <dc:subject/>
  <dc:title>                                                          </dc:title>
</cp:coreProperties>
</file>