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4500" w:leader="none"/>
          <w:tab w:val="left" w:pos="8460" w:leader="none"/>
          <w:tab w:val="left" w:pos="8640" w:leader="none"/>
          <w:tab w:val="right" w:pos="9638" w:leader="none"/>
        </w:tabs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C00000"/>
          <w:sz w:val="36"/>
          <w:szCs w:val="3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от 11 ноября 2022                                                                          № 2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положения о порядке размещения нестационарных торговых объектов на территории Старотитаровского сельского поселения Темрюкского район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В соответствии с Гражданским кодексом Российской Федерации, Федеральным законом Российской Федерации   от  6 октября 2003 года                № 131-ФЗ «Об общих принципах организации местного самоуправления в Российской Федерации», Федеральным законом Российской Федерации                   от 28 декабря 2009 года № 381-ФЗ «Об основах государственного регулирования торговой деятельности в Российской Федерации»,  Федеральным законом от 26 июля 2006 года №135 – ФЗ «О защите конкуренции», Указом Президента Российской Федерации от 29 января 1992 года №65 «О свободе торговли», законом Краснодарского края от 31 мая 2005 года №879 – КЗ «О государственной политике Краснодарского края в сфере торговой деятельности», постановлением главы (губернатора) Краснодарского края от 11 ноября 2014 года №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Уставом Старотитаровского сельского поселения Темрюкского района, во </w:t>
      </w:r>
      <w:r>
        <w:rPr>
          <w:szCs w:val="28"/>
        </w:rPr>
        <w:t>исполнение представления прокурора Темрюкского района Краснодарского края от 14 октября 2022 года № 7-01/1622-22-20030046 «Об устранении пробелов в муниципальном нормотворчестве, нарушений законодательства об основах государственного регулирования торговой деятельности в Российской Федерации»</w:t>
      </w:r>
      <w:r>
        <w:rPr>
          <w:color w:val="000000"/>
          <w:szCs w:val="28"/>
        </w:rPr>
        <w:t xml:space="preserve"> ,в целях упорядочения торговой деятельности с использованием нестационарных торговых объектов на территории Старотитаровского сельского поселения Темрюкского района </w:t>
      </w:r>
      <w:r>
        <w:rPr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оложение о порядке размещения нестационарных торговых объектов на территории Старотитаровского сельского поселения Темрюкского района (приложение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  газете    «Станичная газета»   и официально  опубликовать </w:t>
      </w:r>
    </w:p>
    <w:p>
      <w:pPr>
        <w:pStyle w:val="Normal"/>
        <w:jc w:val="both"/>
        <w:rPr>
          <w:color w:val="C00000"/>
          <w:szCs w:val="28"/>
        </w:rPr>
      </w:pPr>
      <w:r>
        <w:rPr>
          <w:szCs w:val="28"/>
        </w:rPr>
        <w:t>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</w:t>
      </w:r>
      <w:r>
        <w:rPr>
          <w:color w:val="C00000"/>
          <w:szCs w:val="28"/>
        </w:rPr>
        <w:t xml:space="preserve">. 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</w:rPr>
        <w:t>2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  за выполнением    настоящего постановления возложить н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4. Постановление «</w:t>
      </w:r>
      <w:r>
        <w:rPr>
          <w:bCs/>
          <w:color w:val="000000"/>
          <w:szCs w:val="28"/>
        </w:rPr>
        <w:t xml:space="preserve">Об утверждении положения о порядке размещения нестационарных торговых объектов на территории Старотитаровского сельского поселения Темрюкского района»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Старотитаровского  сельског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9:00Z</dcterms:created>
  <dc:creator>Общий отдел</dc:creator>
  <dc:description/>
  <cp:keywords/>
  <dc:language>en-US</dc:language>
  <cp:lastModifiedBy>анатольевна инга</cp:lastModifiedBy>
  <cp:lastPrinted>2022-11-14T11:37:00Z</cp:lastPrinted>
  <dcterms:modified xsi:type="dcterms:W3CDTF">2022-11-14T11:06:00Z</dcterms:modified>
  <cp:revision>4</cp:revision>
  <dc:subject/>
  <dc:title>                                                          </dc:title>
</cp:coreProperties>
</file>