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1.11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31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несения изменений в Переч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х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ов источников финансирования дефицита бюджета Старотитаровского сельского поселения Темрюкского района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en-US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(далее по тексту — Порядок)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 Правительства Российской Федерации от 16.09.2021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68, и определяет порядок и сроки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постановлением администрации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2. Основаниями для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являю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зменение состава и (или) функций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далее - главные администраторы источников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зменение кодов и (или) наименований видов (подвидов) источников финансирования дефицита бюджетов и соответствующих им кодов аналитической группы подвидов источников, принципов назначения и присвоения кодов классификации источник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иные изменения в целях приведения в соответствие с изменениями федерального и (или) областного законодательства, муниципальных правовых актов, а также в целях устранения технических ошибок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Главные администраторы источников в случае возникновения необходимости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в соответствии с пунктом 2 настоящего Порядка не позднее 30 рабочих дней со дня их возникновения представляют 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администрацию 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(далее по тексту —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е предложения с указанием следующей информаци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внесения изменений, в том числе с указанием нормативных правовых актов, в соответствии с которыми вносятся измен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главного администратора источников с указанием кода главного администратора источник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од группы, подгруппы, статьи и вида (подвида) источника финансирования дефицита бюджет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кода группы, подгруппы, статьи и вида (подвида) источника финансирования дефицита бюджет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>4. Администрация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в срок не позднее 15 рабочих дней, следующих за датой поступления предложений главных администраторов источников, рассматривает их и при наличии оснований разрабатывает проект </w:t>
      </w: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>, предусматривающий внесение изменений в переч</w:t>
      </w: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>ень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лавных администраторов источников.</w:t>
      </w:r>
    </w:p>
    <w:p>
      <w:pPr>
        <w:pStyle w:val="Standard"/>
        <w:spacing w:before="0" w:after="0"/>
        <w:ind w:firstLine="709"/>
        <w:contextualSpacing/>
        <w:jc w:val="both"/>
        <w:textAlignment w:val="auto"/>
        <w:rPr>
          <w:sz w:val="22"/>
          <w:szCs w:val="22"/>
        </w:rPr>
      </w:pPr>
      <w:r>
        <w:rPr>
          <w:sz w:val="28"/>
          <w:szCs w:val="28"/>
          <w:lang w:bidi="en-US"/>
        </w:rPr>
        <w:t>5. При наличии оснований для внесения изменений в переч</w:t>
      </w:r>
      <w:r>
        <w:rPr>
          <w:kern w:val="2"/>
          <w:sz w:val="28"/>
          <w:szCs w:val="28"/>
          <w:lang w:eastAsia="ar-SA" w:bidi="en-US"/>
        </w:rPr>
        <w:t>ень</w:t>
      </w:r>
      <w:r>
        <w:rPr>
          <w:sz w:val="28"/>
          <w:szCs w:val="28"/>
          <w:lang w:bidi="en-US"/>
        </w:rPr>
        <w:t xml:space="preserve"> главных администраторов источников, установленных пунктом 2 настоящего Порядка, и отсутствии предложений главных администраторов источников, указанных в пункте 3 настоящего Порядка, Администрация в срок, не превышающий 30 рабочих дней со дня установления оснований, самостоятельно осуществляет разработку проекта постановления </w:t>
      </w:r>
      <w:r>
        <w:rPr>
          <w:kern w:val="2"/>
          <w:sz w:val="28"/>
          <w:szCs w:val="28"/>
          <w:lang w:eastAsia="ar-SA" w:bidi="en-US"/>
        </w:rPr>
        <w:t xml:space="preserve">администрации </w:t>
      </w:r>
      <w:r>
        <w:rPr>
          <w:sz w:val="28"/>
          <w:szCs w:val="28"/>
          <w:shd w:fill="FFFFFF" w:val="clear"/>
          <w:lang w:bidi="en-US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sz w:val="28"/>
          <w:szCs w:val="28"/>
          <w:lang w:bidi="en-US"/>
        </w:rPr>
        <w:t>, предусматривающего внесение изменений в переч</w:t>
      </w:r>
      <w:r>
        <w:rPr>
          <w:kern w:val="2"/>
          <w:sz w:val="28"/>
          <w:szCs w:val="28"/>
          <w:lang w:eastAsia="ar-SA" w:bidi="en-US"/>
        </w:rPr>
        <w:t>ень</w:t>
      </w:r>
      <w:r>
        <w:rPr>
          <w:sz w:val="28"/>
          <w:szCs w:val="28"/>
          <w:lang w:bidi="en-US"/>
        </w:rPr>
        <w:t xml:space="preserve"> главных администраторов источников.</w:t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0"/>
          <w:szCs w:val="28"/>
        </w:rPr>
      </w:pPr>
      <w:r>
        <w:rPr>
          <w:rFonts w:cs="Times New Roman CYR" w:ascii="Times New Roman CYR" w:hAnsi="Times New Roman CYR"/>
          <w:b/>
          <w:sz w:val="30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Старотитар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0:00Z</dcterms:created>
  <dc:creator>1</dc:creator>
  <dc:description/>
  <cp:keywords/>
  <dc:language>en-US</dc:language>
  <cp:lastModifiedBy>Пользователь</cp:lastModifiedBy>
  <dcterms:modified xsi:type="dcterms:W3CDTF">2022-11-11T07:25:00Z</dcterms:modified>
  <cp:revision>20</cp:revision>
  <dc:subject/>
  <dc:title/>
</cp:coreProperties>
</file>