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         № 2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предоставления из бюджета Старотитаровского сельского поселения Темрюкского района 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"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абзацем первым и третьим пункта 1 статьи 78.1</w:t>
        </w:r>
      </w:hyperlink>
      <w:r>
        <w:rPr/>
        <w:t xml:space="preserve">,    статьей 241 Бюджетного кодекса Российской Федерации  </w:t>
      </w:r>
      <w:r>
        <w:rPr>
          <w:szCs w:val="28"/>
        </w:rPr>
        <w:t>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предоставления из бюджета Старотитаровского сельского поселения Темрюкского района 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 (приложение).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Постановление администрации Старотитаровского сельского поселения Темрюкского района от 01 ноября 2010 года № 73 «Об утверждении порядка определения объема и условий предоставления субсидий из бюджета Старотитаровского сельского поселения Темрюкского района бюджетным и автономным учреждениям на возмещение затрат, связанных с оказанием муниципальных услуг (выполнения работ)» призн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12112604/781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46:00Z</dcterms:modified>
  <cp:revision>44</cp:revision>
  <dc:subject/>
  <dc:title>                                                          </dc:title>
</cp:coreProperties>
</file>