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1.11.2022 г.                                                                           № 22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4 «Об утверждении муниципальной программы </w:t>
      </w:r>
      <w:r>
        <w:rPr>
          <w:b/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</w:t>
      </w:r>
      <w:r>
        <w:rPr/>
        <w:t xml:space="preserve">администрации Старотитаровского сельского поселения Темрюкского района от 28 октября 2021 года № 214 «Об утверждении 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» изменения, изложив раздел 1 и раздел 4 приложения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 «О внесении изменений в постановление администрации Старотитаровского сельского поселения Темрюкского района от 28 октября 2021 года № 214 «Об утверждении муниципальной программы </w:t>
      </w:r>
      <w:r>
        <w:rPr>
          <w:szCs w:val="28"/>
        </w:rPr>
        <w:t>«О подготовке землеустроительной документации на территории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31T14:39:00Z</cp:lastPrinted>
  <dcterms:modified xsi:type="dcterms:W3CDTF">2022-11-11T08:31:00Z</dcterms:modified>
  <cp:revision>55</cp:revision>
  <dc:subject/>
  <dc:title>                                                          </dc:title>
</cp:coreProperties>
</file>