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        № 2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28 октября 2021 года № 217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               (с изменениями от 02.02.2022 г. № 13; от 07.10.2022 г. № 171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раздел 1 приложения к постановлению «М</w:t>
      </w:r>
      <w:r>
        <w:rPr/>
        <w:t>униципальная программа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2 к </w:t>
      </w:r>
      <w:r>
        <w:rPr/>
        <w:t>муниципальной программе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7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>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34:00Z</dcterms:modified>
  <cp:revision>65</cp:revision>
  <dc:subject/>
  <dc:title>                                                          </dc:title>
</cp:coreProperties>
</file>