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11.2022 г.                                                                                № 2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28 апреля 2020 года № 71 «Об утверждении Порядка составления и утверждения плана финансово-хозяйственной деятельности муниципальных бюджетных и автономных учреждений Старотитаровского сельского поселения Темрюкского райо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Cs w:val="28"/>
        </w:rPr>
        <w:t>В связи с приведением в соответствие нормативного правового акта, в соответствии с подпунктом 6 пункта 3.3 статьи 32 Федерального закона от              12 января 1996 года № 7-ФЗ «О некоммерческих организациях», статьей 2 Федерального закона от 3 ноября 2006 года № 174-ФЗ «Об автономных учреждениях» и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 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1.Внести в  </w:t>
      </w:r>
      <w:r>
        <w:rPr>
          <w:szCs w:val="28"/>
        </w:rPr>
        <w:t>постановление администрации Старотитаровского сельского поселения Темрюкского района от 28 апреля 2020 года № 71 «Об утверждении Порядка составления и утверждения плана финансово-хозяйственной деятельности муниципальных бюджетных и автономных учреждений Старотитаровского сельского поселения Темрюкского района» следующие 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Порядок составления и утверждения плана финансово-хозяйственной деятельности муниципальных бюджетных и автономных учреждений Старотитаровского сельского поселения Темрюкского района изложить в новой редакции (приложение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28 апреля 2020 года № 71 «Об утверждении Порядка составления и утверждения плана финансово-хозяйственной деятельности муниципальных бюджетных и автономных учреждений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1-08T14:26:00Z</cp:lastPrinted>
  <dcterms:modified xsi:type="dcterms:W3CDTF">2022-11-11T08:41:00Z</dcterms:modified>
  <cp:revision>67</cp:revision>
  <dc:subject/>
  <dc:title>                                                          </dc:title>
</cp:coreProperties>
</file>