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02.02.2022 г.                                                                                             № 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28 октября 2021 года № 212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в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) в приложении № 1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 раздел 2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b/>
        </w:rPr>
        <w:t xml:space="preserve">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2-07T08:53:00Z</dcterms:modified>
  <cp:revision>54</cp:revision>
  <dc:subject/>
  <dc:title>                                                          </dc:title>
</cp:coreProperties>
</file>