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28 октября 2021 года № 226 «Об утверждении муниципальной программы «Развитие культуры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 Лобыц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КС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Т.М. Егорова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2-09-19T08:38:00Z</dcterms:modified>
  <cp:revision>85</cp:revision>
  <dc:subject/>
  <dc:title>Приложение</dc:title>
</cp:coreProperties>
</file>