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</w:t>
      </w:r>
      <w:r>
        <w:rPr>
          <w:b/>
          <w:szCs w:val="28"/>
        </w:rPr>
        <w:t>от 20.09.2022                                                                              № 15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28 октября 2021 года № 212 «Об утверждении муниципальной программы </w:t>
      </w:r>
      <w:r>
        <w:rPr>
          <w:b/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 xml:space="preserve">в постановление администрации Старотитаровского сельского поселения Темрюкского района от 28 октября 2021 года № 212 «Об утверждении муниципальной программы </w:t>
      </w:r>
      <w:r>
        <w:rPr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» (с изменениями от 02.02.2022 г. № 16; от 24.03.2022 г. № 59; от 22.06.2022 г. № 111) следующие изме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) в приложении к постановлению «М</w:t>
      </w:r>
      <w:r>
        <w:rPr/>
        <w:t xml:space="preserve">униципальная программа </w:t>
      </w:r>
      <w:r>
        <w:rPr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 раздел 1 изложить в новой редакции (приложение 1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) в приложении № 1 к </w:t>
      </w:r>
      <w:r>
        <w:rPr/>
        <w:t xml:space="preserve">муниципальной программе </w:t>
      </w:r>
      <w:r>
        <w:rPr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 раздел 1 и раздел 2 изложить в новой редакции (приложение 2)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</w:t>
      </w:r>
      <w:r>
        <w:rPr>
          <w:b/>
        </w:rPr>
        <w:t xml:space="preserve">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28 октября 2021 года № 212 «Об утверждении муниципальной программы </w:t>
      </w:r>
      <w:r>
        <w:rPr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»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09-20T08:51:00Z</dcterms:modified>
  <cp:revision>64</cp:revision>
  <dc:subject/>
  <dc:title>                                                          </dc:title>
</cp:coreProperties>
</file>