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№ 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28 октября 2021 года № 212 «Об утверждении муниципальной программы «Развитие физической культуры и массового спорта на территории Старотитаровского сельского поселения Темрюкского район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 Лобыц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.И. Опарина                                         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 ФОСК «Виктор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 Темрюкского района                                                             А.Н. Бойко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22-03-21T14:00:00Z</cp:lastPrinted>
  <dcterms:modified xsi:type="dcterms:W3CDTF">2022-06-23T05:23:00Z</dcterms:modified>
  <cp:revision>84</cp:revision>
  <dc:subject/>
  <dc:title>Приложение</dc:title>
</cp:coreProperties>
</file>