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24 «Об утверждении муниципальной программы «Обеспечение функций муниципальных казенных учреждений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9-02T08:24:00Z</dcterms:modified>
  <cp:revision>80</cp:revision>
  <dc:subject/>
  <dc:title>Приложение</dc:title>
</cp:coreProperties>
</file>