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16.08.2022                                                                                  № 141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5pt" coordorigin="5481,-71" coordsize="1090,1505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казенном учреждении «Центр муниципального заказа» Старотитаровского сельского </w:t>
        <w:br/>
        <w:t>поселения Темрюкского района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 Федеральным законом от 2 июля 2021 года № 360-ФЗ «О внесении изменений в отдельные законодательные акты Российской Федерации» и приказом Министерства финансов Российской Федерации от 31.07.2020 № 158н «Об утверждении Типового положения (регламента) о контрактной службе» в целях обеспечения функционирования муниципального казенного учреждения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 </w:t>
        <w:br/>
        <w:t>п о с т а н о в л я ю: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муниципальном казенном учреждении «Центр муниципального заказа» Старотитаровского сельского </w:t>
        <w:br/>
        <w:t>поселения Темрюкского района (прилагается)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Старотитаровского сельского поселения Темрюкского района от 03 сентября 2015 года № 322 «О муниципальном казенном учреждении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»; 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Старотитаровского сельского поселения Темрюкского района от 14 февраля 2022 года № 28 «О внесении изменений в постановление администрации Старотитаровского сельского поселения Темрюкского района от 03 сентября 2015 года № 322 «О муниципальном казенном учреждении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». </w:t>
      </w:r>
    </w:p>
    <w:p>
      <w:pPr>
        <w:pStyle w:val="ConsPlusNormal"/>
        <w:numPr>
          <w:ilvl w:val="0"/>
          <w:numId w:val="3"/>
        </w:numPr>
        <w:tabs>
          <w:tab w:val="clear" w:pos="851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«Об утверждении Положения о муниципальном казенном учреждении «Центр муниципального заказа»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                                                    А. 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7"/>
      <w:bookmarkStart w:id="3" w:name="sub_107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2:00Z</dcterms:created>
  <dc:creator>Zver</dc:creator>
  <dc:description/>
  <cp:keywords/>
  <dc:language>en-US</dc:language>
  <cp:lastModifiedBy>анатольевна инга</cp:lastModifiedBy>
  <cp:lastPrinted>2022-02-18T11:45:00Z</cp:lastPrinted>
  <dcterms:modified xsi:type="dcterms:W3CDTF">2022-08-18T07:55:00Z</dcterms:modified>
  <cp:revision>5</cp:revision>
  <dc:subject/>
  <dc:title/>
</cp:coreProperties>
</file>