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10.08.2022 г.                                                                                   № 14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11 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Старотитаровского сельского поселения Темрюкского района»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28 октября 2021 года № 211 «Об утверждении 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» изменения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08-12T10:57:00Z</dcterms:modified>
  <cp:revision>53</cp:revision>
  <dc:subject/>
  <dc:title>                                                          </dc:title>
</cp:coreProperties>
</file>