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2.02.2022 г.                                                                                                № 1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4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24 </w:t>
      </w:r>
      <w:r>
        <w:rPr/>
        <w:t xml:space="preserve">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» (с изменениями от 22.12.2021 г. № 267) 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раздел 1 приложения к постановлению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) в приложение № 1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раздел 1 и раздел 2 изложить в новой редакции (приложение 2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3) в приложение № 2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раздел 1 и раздел 2 изложить в новой редакции (приложение 3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4) в приложение № 3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раздел 1 и раздел 2 изложить в новой редакции (приложение 4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4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 xml:space="preserve">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2-07T08:52:00Z</dcterms:modified>
  <cp:revision>64</cp:revision>
  <dc:subject/>
  <dc:title>                                                          </dc:title>
</cp:coreProperties>
</file>