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2.02.2022 г.                                                                                   № 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7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28 октября 2021 года № 217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>униципальная программа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2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7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>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2-07T08:57:00Z</dcterms:modified>
  <cp:revision>56</cp:revision>
  <dc:subject/>
  <dc:title>                                                          </dc:title>
</cp:coreProperties>
</file>