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02.02.2022 г.                                                                              № 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6 «Об утверждении 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наименований мероприятий муниципальной программы и объема финансирования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6 «Об утвержден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 изменения, изложив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28 октября 2021 года № 216 «Об утверждении муниципальной программы  </w:t>
      </w:r>
      <w:r>
        <w:rPr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2-07T08:59:00Z</dcterms:modified>
  <cp:revision>57</cp:revision>
  <dc:subject/>
  <dc:title>                                                          </dc:title>
</cp:coreProperties>
</file>