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2.06.2022 г.                                                                          № 1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9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2.02.2022 г. № 11; от 24.03.2022 г. № 53; от 11.05.2022 г. № 76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приложение № 2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6-23T13:39:00Z</dcterms:modified>
  <cp:revision>71</cp:revision>
  <dc:subject/>
  <dc:title>                                                          </dc:title>
</cp:coreProperties>
</file>