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2.06.2022 г.                                                                        № 1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 xml:space="preserve"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; от 24.03.2022 г. № 55; от 09.06.2022 г. № 102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06-23T13:40:00Z</dcterms:modified>
  <cp:revision>82</cp:revision>
  <dc:subject/>
  <dc:title>                                                          </dc:title>
</cp:coreProperties>
</file>