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06.2022 г.                                                                                            № 1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4 </w:t>
      </w:r>
      <w:r>
        <w:rPr/>
        <w:t xml:space="preserve">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22.12.2021 г. № 267; от 02.02.2022 г. № 14)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раздел 1 приложения к постановлению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6-23T13:42:00Z</dcterms:modified>
  <cp:revision>69</cp:revision>
  <dc:subject/>
  <dc:title>                                                          </dc:title>
</cp:coreProperties>
</file>