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02.02.2022 г.                                                                           № 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28 октября 2021 года № 219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распределением остатков дорожного фонда Старотитаровского сельского поселения Темрюкского района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               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9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) приложение № 2 к м</w:t>
      </w:r>
      <w:r>
        <w:rPr/>
        <w:t xml:space="preserve">униципальной программе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изложить в новой редакции (приложение 2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28 октября 2021 года № 219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А.Г. Титаренко</w:t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2-07T09:01:00Z</dcterms:modified>
  <cp:revision>57</cp:revision>
  <dc:subject/>
  <dc:title>                                                          </dc:title>
</cp:coreProperties>
</file>