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87705" cy="95059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950760"/>
                          <a:chOff x="0" y="0"/>
                          <a:chExt cx="687600" cy="95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876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9360" cy="6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15pt;height:74.85pt" coordorigin="5481,-71" coordsize="1083,1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2;height:119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14;height:94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2                                                                                 № 10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ница Старотитаровска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коррупционной экспертизы муниципальных правовых ак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ектов муниципальных правовых ак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Старотитаровского сельского поселе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ConsPlusNormal"/>
        <w:widowControl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</w:p>
    <w:p>
      <w:pPr>
        <w:pStyle w:val="Style13"/>
        <w:ind w:firstLine="567"/>
        <w:jc w:val="both"/>
        <w:rPr/>
      </w:pPr>
      <w:r>
        <w:rPr>
          <w:rFonts w:cs="Calibri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 от 25 декабря 2008 года № 273-ФЗ «О противодействии коррупции», Федерального закона от 17 июля 2009 года № 172-ФЗ «Об антикоррупционной экспертизе нормативных правовых актов и проектов нормативных правовых актов»,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 96 «Об антикоррупционной экспертизе нормативных правовых актов и проектов нормативных правовых актов», закона Краснодарского края от 23 июля 2009 года № 1798-КЗ «О противодействии коррупции в Краснодарском крае», постановления Законодательного Собрания Краснодарского края от 26 января 2010 года № 1740-П «О Методических рекомендациях по порядку проведения антикоррупционной экспертизы нормативных правовых актов Краснодарского края (их проектов), муниципальных нормативных правовых актов (их проектов)» п о с т а н о в л я ю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антикоррупционной экспертизы                   муниципальных  правовых  актов  и  проектов  муниципальных  правовых    актов администрации Старотитаровского сельского поселения Темрюкского района  (приложение)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ложить обязанность по проведению антикоррупционной экспертизы и подготовке заключений по результатам антикоррупционной экспертизы с учетом мнений независимых экспертов на юридическую службу администрации Старотитаровского сельского поселения Темрюкского района (Петренко)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м структурным подразделениям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 подготовке проектов муниципальных правовых актов администрации Старотитаровского сельского             поселения Темрюкского района использовать Методику проведения антикоррупционной экспертизы нормативных правовых актов и проектов нормативных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х актов, утвержденную постановлением Правительства Российской Федерации от 26 февраля 2010 года № 96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администрации Старотитаровского сельского поселения Темрюкского района от 01 июня 2011 года № 60 «Об антикоррупционной экспертизе муниципальных правовых актов и   проектов муниципальных правовых актов администрации   Старотитаровского сельского поселения  Темрюкского района» считать утратившим силу.                                                                                           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 на официальном сайте администрации Старотитаровского сельского поселения Темрюкского района.</w:t>
      </w:r>
    </w:p>
    <w:p>
      <w:pPr>
        <w:pStyle w:val="Style13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          заместителя главы Старотитаровского сельского поселения Темрюкского      района Т.И.Опарину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«Об утверждении Положения о порядке антикоррупционной экспертизы муниципальных правовых актов и проектов муниципальных правовых   актов   администрации   Старотитаровского  сельского   поселения Темрюкского района » вступает в силу после его официального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А.Г. Титаренко</w:t>
      </w:r>
    </w:p>
    <w:p>
      <w:pPr>
        <w:pStyle w:val="Style1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ind w:right="-29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720"/>
      <w:jc w:val="both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/>
      <w:ind w:firstLine="902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44:00Z</dcterms:created>
  <dc:creator>Грызунова </dc:creator>
  <dc:description/>
  <cp:keywords/>
  <dc:language>en-US</dc:language>
  <cp:lastModifiedBy>анатольевна инга</cp:lastModifiedBy>
  <cp:lastPrinted>2022-06-16T11:48:00Z</cp:lastPrinted>
  <dcterms:modified xsi:type="dcterms:W3CDTF">2022-06-22T07:53:00Z</dcterms:modified>
  <cp:revision>92</cp:revision>
  <dc:subject/>
  <dc:title>                                                              </dc:title>
</cp:coreProperties>
</file>