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06.2022                                                                                  № 1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7 «</w:t>
      </w:r>
      <w:r>
        <w:rPr>
          <w:b/>
        </w:rPr>
        <w:t xml:space="preserve">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7 «</w:t>
      </w:r>
      <w:r>
        <w:rPr/>
        <w:t xml:space="preserve">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(с изменениями от 22.12.2021 г. № 266; от 02.02.2022 г. № 15; от 24.03.2022 г. № 58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 xml:space="preserve">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раздел 1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в приложении № 3 к </w:t>
      </w:r>
      <w:r>
        <w:rPr/>
        <w:t xml:space="preserve">муниципальной программе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 раздел 1 и раздел 2 изложить в новой редакции (приложение 2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</w:t>
      </w:r>
      <w:r>
        <w:rPr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7 «</w:t>
      </w:r>
      <w:r>
        <w:rPr/>
        <w:t xml:space="preserve">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6-09T12:19:00Z</dcterms:modified>
  <cp:revision>69</cp:revision>
  <dc:subject/>
  <dc:title>                                                          </dc:title>
</cp:coreProperties>
</file>