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20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46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Heading2"/>
        <w:tabs>
          <w:tab w:val="clear" w:pos="720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46" w:hanging="0"/>
        <w:jc w:val="left"/>
        <w:rPr/>
      </w:pPr>
      <w:r>
        <w:rPr>
          <w:b/>
          <w:sz w:val="20"/>
        </w:rPr>
        <w:t xml:space="preserve">            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от 09.06.2022                                                                                         № 10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станица Старотитар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становления и оценки применения устанавливаемых муниципальными нормативными правовыми актами администрации Старотитаровского сельского поселения Темрюкского района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частью 5 статьи 2 Федерального закона от 31 июля               2020 года № 247-ФЗ «Об обязательных требованиях в Российской Федерации», руководствуясь пунктом 6.1 статьи 7 Федерального закона от 6 октября                      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ConsPlusNormal"/>
        <w:ind w:firstLine="567"/>
        <w:jc w:val="both"/>
        <w:rPr/>
      </w:pPr>
      <w:r>
        <w:rPr/>
        <w:t>1. Утвердить Порядок установления и оценки применения устанавливаемых муниципальными нормативными правовыми актами администрации Старотитаровского сельского поселения Темрюкского района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(приложение)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 </w:t>
      </w:r>
      <w:bookmarkStart w:id="0" w:name="sub_4"/>
      <w:r>
        <w:rPr>
          <w:sz w:val="28"/>
          <w:szCs w:val="28"/>
        </w:rPr>
        <w:t>Официально опубликовать 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ConsPlusNormal"/>
        <w:ind w:firstLine="567"/>
        <w:jc w:val="both"/>
        <w:rPr>
          <w:vertAlign w:val="superscript"/>
        </w:rPr>
      </w:pPr>
      <w:r>
        <w:rPr/>
        <w:t>3. Контроль  за  выполнением  настоящего постановления возложить на заместителя главы Старотитаровского сельского поселения Темрюкского района  Т.И.Опари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после его официального опубликования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А.Г.Титаренко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ен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 № _____ 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sz w:val="28"/>
          <w:szCs w:val="28"/>
        </w:rPr>
        <w:t>«Об утверждении Порядка установления и оценки применения устанавливаемых муниципальными нормативными правовыми актами администрации Старотитаровского сельского поселения Темрюкского района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>Директор МКУ «ПЭЦ»</w:t>
      </w:r>
    </w:p>
    <w:p>
      <w:pPr>
        <w:pStyle w:val="Normal"/>
        <w:rPr/>
      </w:pPr>
      <w:r>
        <w:rPr>
          <w:sz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Темрюкского района   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>Заместитель главы Старотитар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Темрюкского района                                   Т.И.Опар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1"/>
      </w:tblGrid>
      <w:tr>
        <w:trPr>
          <w:trHeight w:val="339" w:hRule="atLeast"/>
        </w:trPr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бщего отдела                                                    </w:t>
            </w:r>
          </w:p>
        </w:tc>
        <w:tc>
          <w:tcPr>
            <w:tcW w:w="2091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Н.Пелипенко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Гуртовая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7">
    <w:name w:val="Нижний колонтитул Знак"/>
    <w:basedOn w:val="Style6"/>
    <w:qFormat/>
    <w:rPr/>
  </w:style>
  <w:style w:type="character" w:styleId="Style8">
    <w:name w:val="Название Знак"/>
    <w:qFormat/>
    <w:rPr>
      <w:sz w:val="24"/>
    </w:rPr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1">
    <w:name w:val="Font Style11"/>
    <w:basedOn w:val="Style6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985" w:leader="none"/>
      </w:tabs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900" w:leader="none"/>
      </w:tabs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29:00Z</dcterms:created>
  <dc:creator>User</dc:creator>
  <dc:description/>
  <cp:keywords/>
  <dc:language>en-US</dc:language>
  <cp:lastModifiedBy>анатольевна инга</cp:lastModifiedBy>
  <cp:lastPrinted>2022-06-02T13:07:00Z</cp:lastPrinted>
  <dcterms:modified xsi:type="dcterms:W3CDTF">2022-06-14T05:50:00Z</dcterms:modified>
  <cp:revision>7</cp:revision>
  <dc:subject/>
  <dc:title>ОБРАЗЕЦ № 4</dc:title>
</cp:coreProperties>
</file>