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№ 31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обязательного страхования сети газоснаб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обязательного страхования сети газоснабж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30T05:40:00Z</dcterms:modified>
  <cp:revision>68</cp:revision>
  <dc:subject/>
  <dc:title/>
</cp:coreProperties>
</file>