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8.12.2021№31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согласование проектной документации по объекту: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ранение замечаний по проектной сметной документ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газопрово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рганизация и осуществление обязательного страхования сети газоснабжения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емельных участков инженерной инфраструктурой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488,0 тыс. рублей.</w:t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88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21-12-30T05:42:00Z</dcterms:modified>
  <cp:revision>125</cp:revision>
  <dc:subject/>
  <dc:title>                                                                                 УТВЕРЖДЕНА                                                                                           </dc:title>
</cp:coreProperties>
</file>