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№ 3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pacing w:val="-1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и обеспечение обслуживания КН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и обеспечение обслуживания КНС;</w:t>
            </w:r>
          </w:p>
          <w:p>
            <w:pPr>
              <w:pStyle w:val="Normal"/>
              <w:spacing w:lineRule="auto" w:line="240" w:before="0" w:after="0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наружных сетей вод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анение замечаний по проектной сметн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ое обслуживание газопров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осуществление обязательного страхования сети газ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емельных участков инженерной инфраструктуро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529,9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 – 41,9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– 488,0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29,9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жилищно-коммунального хозяйства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0-10-20T10:43:00Z</cp:lastPrinted>
  <dcterms:modified xsi:type="dcterms:W3CDTF">2021-12-30T05:39:00Z</dcterms:modified>
  <cp:revision>172</cp:revision>
  <dc:subject/>
  <dc:title>ПРИЛОЖЕНИЕ</dc:title>
</cp:coreProperties>
</file>