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2.2021                                                                                         № 311</w:t>
      </w:r>
      <w:r>
        <w:rPr>
          <w:sz w:val="24"/>
        </w:rPr>
        <w:t xml:space="preserve">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193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>В связи с изменением перечня и объема финансирования мероприятий муниципальной программы,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 Внести в постановление администрации Старотитаровского сельского поселения Темрюкского района от 2 ноября 2020 года № 193 «Об утверждении муниципальной программы «Развитие жилищно-коммунального хозяйства в Старотитаровском сельском поселении Темрюкского района»» (с изменениями от 03.02.2021 г. № 15; от 24.03.2021 г. № 44; от 15.06.2021 г. № 132; от 10.12.2021 г. № 252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) в приложении к постановлению «Муниципальная программа «Развитие жилищно-коммунального хозяйства в Старотитаровском сельском поселении Темрюкского района»»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) приложение № 1 к муниципальной программе «Развитие жилищно-коммунального хозяйства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3) </w:t>
      </w:r>
      <w:r>
        <w:rPr>
          <w:szCs w:val="28"/>
        </w:rPr>
        <w:t>приложение № 2 к муниципальной программе «Развитие жилищно-коммунального хозяйства в Старотитаровском сельском поселении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4) в приложении № 3 к </w:t>
      </w:r>
      <w:r>
        <w:rPr>
          <w:szCs w:val="28"/>
        </w:rPr>
        <w:t xml:space="preserve"> муниципальной программе «Развитие жилищно-коммунального хозяйства в Старотитаровском сельском поселении Темрюкского района» раздел 1 и раздел 5 изложить в новой редакции (приложение 4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5) приложение № 1 подпрограммы </w:t>
      </w:r>
      <w:r>
        <w:rPr>
          <w:bCs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szCs w:val="28"/>
        </w:rPr>
        <w:t>изложить в новой редакции (приложение 5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6) приложение № 2 подпрограммы </w:t>
      </w:r>
      <w:r>
        <w:rPr>
          <w:bCs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szCs w:val="28"/>
        </w:rPr>
        <w:t>изложить в новой редакции (приложение 6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7) в приложении № 4 к </w:t>
      </w:r>
      <w:r>
        <w:rPr>
          <w:szCs w:val="28"/>
        </w:rPr>
        <w:t xml:space="preserve"> муниципальной программе «Развитие жилищно-коммунального хозяйства в Старотитаровском сельском поселении Темрюкского района» раздел 1 и раздел 5 изложить в новой редакции (приложение 7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 xml:space="preserve">8) приложение № 1 подпрограммы </w:t>
      </w:r>
      <w:r>
        <w:rPr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изложить в новой редакции (приложение 8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9) </w:t>
      </w:r>
      <w:r>
        <w:rPr>
          <w:rFonts w:eastAsia="Calibri"/>
          <w:szCs w:val="28"/>
          <w:lang w:eastAsia="en-US"/>
        </w:rPr>
        <w:t xml:space="preserve">приложение № 2 подпрограммы </w:t>
      </w:r>
      <w:r>
        <w:rPr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изложить в новой редакции (приложение 9)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«О внесении изменений в постановление администрации Старотитаровского сельского поселения Темрюкского района от 2 ноября 2020 года № 193 «Об утверждении муниципальной 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в Старотитаровском сельском поселении Темрюкского района»»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07:52:00Z</cp:lastPrinted>
  <dcterms:modified xsi:type="dcterms:W3CDTF">2021-12-30T05:39:00Z</dcterms:modified>
  <cp:revision>82</cp:revision>
  <dc:subject/>
  <dc:title>                                                          </dc:title>
</cp:coreProperties>
</file>