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8.12.2021 г.                                                                                           № 310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 изменений в постановление администрации Старотитаровского сельского поселения Темрюкского района от 2 ноября 2020 года № 191 «Об утверждении муниципальной программы «Развитие культуры  Старотитаровского сельского поселения Темрюкского района»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В связи с изменением перечня и объема финансирования мероприятий муниципальной программы, в соответствии со статьей 179 Бюджетного кодекса Российской Федерации, Федеральным законом от 06 октября 2003 года                      № 131-ФЗ «Об общих принципах организации местного самоуправления в Российской Федерации», Законом Краснодарского края от 23 декабря 2019 года № 4200-КЗ «О краевом бюджете на 2020 год и на плановый период 2021 и 2022 годов», постановлением главы администрации (губернатора) Краснодарского края от 28 июля 2021 года № 431 «Об утверждении распределения субсидий на 2021 год бюджетам муниципальных образований Краснодарского края на денежное поощрение лучших муниципальных учреждений культуры Краснодарского края, находящихся на территориях сельских поселений, в рамках реализации регионального проекта «Творческие люди», Уставом Старотитаровского сельского поселения Темрюкского района </w:t>
      </w:r>
      <w:r>
        <w:rPr>
          <w:bCs/>
          <w:szCs w:val="28"/>
        </w:rPr>
        <w:t xml:space="preserve">                              </w:t>
      </w:r>
      <w:r>
        <w:rPr>
          <w:szCs w:val="28"/>
        </w:rPr>
        <w:t>п о с т а н о в л я ю: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</w:rPr>
        <w:t xml:space="preserve">         </w:t>
      </w:r>
      <w:r>
        <w:rPr>
          <w:rFonts w:eastAsia="Arial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Старотитаровского сельского поселения Темрюкского района от 2 ноября 2020 года № 191 «Об утверждении муниципальной программы «Развитие культуры  Старотитаровского сельского поселения Темрюкского района»» (с изменениями от 03.02.2021 г. № 18; от 23.07.2021 г. № 162; от 04.08.2021 г. № 170) следующие изменения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) в приложении к постановлению «Муниципальная программа «Развитие культуры Старотитаровского сельского поселения Темрюкского района»» раздел 1 и раздел 5 изложить в новой редакции (приложение 1)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) приложение № 1 к  муниципальной программе «Развитие культуры  Старотитаровского сельского поселения Темрюкского района» изложить в новой редакции (приложение 2)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) приложение № 2 к  муниципальной программе «Развитие культуры  Старотитаровского сельского поселения Темрюкского района» изложить в новой редакции (приложение 3)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) в приложении № 4 к  муниципальной программе «Развитие культуры  Старотитаровского сельского поселения Темрюкского района» раздел 1 и раздел 5  изложить в новой редакции (приложение 4)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) приложение № 1 к подпрограмме  «Совершенствование деятельности МБУ «Старотитаровский КСЦ» по предоставлению муниципальных услуг» изложить в новой редакции (приложение 5)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6) приложение № 2 к подпрограмме  «Совершенствование деятельности МБУ «Старотитаровский КСЦ» по предоставлению муниципальных услуг» изложить в новой редакции (приложение 6)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7) в приложении № 5 к  муниципальной программе «Развитие культуры  Старотитаровского сельского поселения Темрюкского района» раздел 1 и раздел 5  изложить в новой редакции (приложение 7)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Arial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8) приложение № 2 к подпрограмме  «Основные направления развития культуры Старотитаровского сельского поселения Темрюкского района»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зложить в новой редакции (приложение 8)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фициально опубликовать настоящее постановление в периодическом печатном издании газеты 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2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Опарину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 Постановление «О внесении  изменений в постановление администрации Старотитаровского сельского поселения Темрюкского района от 2 ноября 2020 года № 191 «Об утверждении муниципальной программы «Развитие культуры  Старотитаровского сельского поселения Темрюкского района»» вступает в силу со дня его подписания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ы Старотитаровского сельского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Т.И. Опарина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3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4">
    <w:name w:val="Основной текст_"/>
    <w:basedOn w:val="Style13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4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21-07-21T08:53:00Z</cp:lastPrinted>
  <dcterms:modified xsi:type="dcterms:W3CDTF">2021-12-30T06:27:00Z</dcterms:modified>
  <cp:revision>79</cp:revision>
  <dc:subject/>
  <dc:title>                                                          </dc:title>
</cp:coreProperties>
</file>