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1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сферы культуры и искусства Старотитаро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ого района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вукоусилительного оборудования и сцен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по охране труда, пожарному миниму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 платы за негативное воздействие на окружающую сре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лог плю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таж тревожной сигн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ветильников бактерицидны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нежное поощрение лучших работников лучшего муниципального учреждения культуры Краснодарского края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4 695,7 тыс. рублей, из них за счет федерального бюджета 1 262,7 тыс. рублей, за счет краевого бюджета 398,6 тыс. рублей, за счет местного бюджета 13 034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 за счет федерального бюджета 1 012,7 тыс. рублей, за счет краевого бюджета 319,8 тыс. рублей, за счет местного бюджета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9 201,9 тыс. рублей, их них за счет федерального бюджета 250,0 тыс. рублей, за счет краевого бюджета 78,8 тыс. рублей, за счет местного бюджета 8 873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- 433,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» - 3 510,6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695,7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5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/>
      </w:pPr>
      <w:r>
        <w:rPr/>
        <w:t>Темрюкского района                                                                            Т.М. 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8-02-06T12:01:00Z</cp:lastPrinted>
  <dcterms:modified xsi:type="dcterms:W3CDTF">2021-12-30T06:27:00Z</dcterms:modified>
  <cp:revision>204</cp:revision>
  <dc:subject/>
  <dc:title/>
</cp:coreProperties>
</file>