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»</w:t>
            </w:r>
          </w:p>
        </w:tc>
      </w:tr>
      <w:tr>
        <w:trPr>
          <w:trHeight w:val="5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, пожарному миниму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охране труда, пожарному минимум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латы за негативное воздействие на окружающую сре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платы за негативное воздействие на окружающую сред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 плю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 плю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тревожной сигнал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тревож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бактерицид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бактерицид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: 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3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1-12-30T06:28:00Z</dcterms:modified>
  <cp:revision>113</cp:revision>
  <dc:subject/>
  <dc:title/>
</cp:coreProperties>
</file>