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 № 31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</w:t>
      </w:r>
      <w:r>
        <w:rPr>
          <w:rFonts w:cs="Times New Roman" w:ascii="Times New Roman" w:hAnsi="Times New Roman"/>
          <w:color w:val="000000"/>
          <w:sz w:val="28"/>
          <w:szCs w:val="28"/>
        </w:rPr>
        <w:t>одпрограмме «Совершенствование деятельности МБУ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таротитаровский КСЦ» по предоставлению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услуг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1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овершенствование деятельности МБУ «Старотитаровский КСЦ» по предоставлению муниципальных услуг»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Старотитаровского сельского поселения Темрюк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8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04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04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 (телефон и интерне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 (сельская и детская библиоте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ской и детской библиотек периодическими изданиям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ревожной кнопки в детскую и сельскую библиоте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ревожной кнопки в детскую и сельскую библиоте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тревожных кноп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тревожных кноп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гнезащитной обработки чердачных перекрытий и деревянного планшета сце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гнезащитной обработки чердачных перекрытий и деревянного планшета сцен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охране труда, пожарному минимум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охране труда, пожарному минимум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сельская и детская библиоте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сельская и детская библиотеки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латы за негативное воздействие на окружающую сред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латы за негативное воздействие на окружающую сред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 плю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 плюс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тревожной сигнализ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тревожной сигнализац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ильников бактерицид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ильников бактерицидны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а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аз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отрасли культуры: поощрение лучшего муниципального учреждения культуры Краснодарского края МБУ «Культурно-социальный центр» Старотитаровского сельского поселения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 лучшего муниципального учреждения культуры Краснодарского края МБУ «Культурно-социальный центр» Старотитаровского сельского поселения Темрюкск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отрасли культу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нежное поощрение лучших работников лучшего муниципального учреждения культуры Краснодарского края МБУ «Культурно-социальный центр»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ое поощрение лучших работников лучшего муниципального учреждения культуры Краснодарского края МБУ «Культурно-социальный центр» Старотитаровского сельского поселения Темрюкск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0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7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</w:t>
      </w:r>
    </w:p>
    <w:sectPr>
      <w:type w:val="nextPage"/>
      <w:pgSz w:orient="landscape" w:w="16838" w:h="11906"/>
      <w:pgMar w:left="1134" w:right="1134" w:gutter="0" w:header="0" w:top="179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21-12-30T06:29:00Z</dcterms:modified>
  <cp:revision>94</cp:revision>
  <dc:subject/>
  <dc:title/>
</cp:coreProperties>
</file>