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8.12.2021 г.  № 310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2.11.2020 г. № 191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Совершенствование деятельности МБУ «Старотитаровский КСЦ» по предоставлению муниципальных услуг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, директор МБУ «КСЦ» Старотитаровского сельского поселения Темрюкского района.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ы заработной плат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ТКО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иска на периодику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ение по охране труда, пожарному минимум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расчет платы за негативное воздействие на окружающую среду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лог плюс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 тревожной сигнализаци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ветильников бактерицидных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ощрение лучшего муниципального учреждения культуры Краснодарского края МБУ «Культурно-социальный центр»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ежное поощрение лучших работников лучшего муниципального учреждения культуры Краснодарского края МБУ «Культурно-социальный центр»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составляет 9 201,9 тыс. рублей, их них за счет федерального бюджета 250,0 тыс. рублей, за счет краевого бюджета 78,8 тыс. рублей, за счет местного бюджета 8 873,1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9 201,9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01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Т.М. Егорова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47:00Z</dcterms:created>
  <dc:creator>1</dc:creator>
  <dc:description/>
  <cp:keywords/>
  <dc:language>en-US</dc:language>
  <cp:lastModifiedBy>1</cp:lastModifiedBy>
  <dcterms:modified xsi:type="dcterms:W3CDTF">2021-12-30T06:28:00Z</dcterms:modified>
  <cp:revision>28</cp:revision>
  <dc:subject/>
  <dc:title/>
</cp:coreProperties>
</file>