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10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 муниципальной программы «Развитие культуры 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СЦ»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-создание благоприятных условий для творческо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еятельности жителей станицы, организаций и учреждений.</w:t>
            </w:r>
          </w:p>
        </w:tc>
      </w:tr>
      <w:tr>
        <w:trPr>
          <w:trHeight w:val="53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   государственных    гарантий    дальнейшего развития культуры в станиц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создание     условий     для     развития     самодеяте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обеспечение культурного обмен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создание     условий     для     эстетического     и     военно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   доступности    удовлетворения    культурно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осуговых запросов населения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ультурно-массовы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433,7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33,7 тыс. 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направления развития куль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Т.М. Егорова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27:00Z</dcterms:created>
  <dc:creator>1</dc:creator>
  <dc:description/>
  <cp:keywords/>
  <dc:language>en-US</dc:language>
  <cp:lastModifiedBy>1</cp:lastModifiedBy>
  <dcterms:modified xsi:type="dcterms:W3CDTF">2021-12-30T06:29:00Z</dcterms:modified>
  <cp:revision>18</cp:revision>
  <dc:subject/>
  <dc:title/>
</cp:coreProperties>
</file>