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9</w:t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1год составляет 130,8 тысяч рублей  за счет средств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0,8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>
          <w:trHeight w:val="28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 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21-12-30T07:01:00Z</dcterms:modified>
  <cp:revision>84</cp:revision>
  <dc:subject/>
  <dc:title>ПРИЛОЖЕНИЕ</dc:title>
</cp:coreProperties>
</file>