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 xml:space="preserve">от </w:t>
        <w:softHyphen/>
        <w:softHyphen/>
        <w:softHyphen/>
        <w:t>28.12.2021 г.</w:t>
      </w:r>
      <w:r>
        <w:rPr>
          <w:i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№ 309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9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» (с изменениями от 03.02.2021 г. № 10; от 28.04.2021 г. № 83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в приложении к постановлению «Муниципальная программа «Развитие физической культуры и массового спорта на территории Старотитаровского сельского поселения 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приложение № 1 к муниципальной программе «Развитие физической культуры и массового спорта на территории Старотитаровского сельского поселения 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) приложение № 2 к муниципальной программе «Развитие физической культуры и массового спорта на территории Старотитаровского сельского поселения 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) в приложении № 3  муниципальной программы «Развитие физической культуры и массового спорта на территории Старотитаровского сельского поселения  Темрюкского района» раздел 1 и раздел 5 изложить в новой редакции (приложение 4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) приложение № 2 к подпрограмме «Совершенствование деятельности МБУ «ФОСК «Виктория» по предоставлению муниципальных услуг»</w:t>
      </w:r>
      <w:r>
        <w:rPr>
          <w:b/>
          <w:szCs w:val="28"/>
        </w:rPr>
        <w:t xml:space="preserve">  </w:t>
      </w:r>
      <w:r>
        <w:rPr>
          <w:szCs w:val="28"/>
        </w:rPr>
        <w:t>изложить в новой редакции (приложение 5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) в приложении № 4  муниципальной программы «Развитие физической культуры и массового спорта на территории Старотитаровского сельского поселения  Темрюкского района» раздел 1 и раздел 5 изложить в новой редакции (приложение 6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) приложение № 1 подпрограммы «Развитие массового спорта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изложить в новой редакции (приложение 7);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) приложение № 2 подпрограммы «Развитие массового спорта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изложить в новой редакции (приложение 8).</w:t>
      </w:r>
    </w:p>
    <w:p>
      <w:pPr>
        <w:pStyle w:val="Normal"/>
        <w:jc w:val="both"/>
        <w:rPr/>
      </w:pPr>
      <w:r>
        <w:rPr>
          <w:spacing w:val="-40"/>
        </w:rPr>
        <w:t xml:space="preserve">                    </w:t>
      </w:r>
      <w:r>
        <w:rPr/>
        <w:t xml:space="preserve">  </w:t>
      </w:r>
      <w:r>
        <w:rPr/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19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» </w:t>
      </w:r>
      <w:r>
        <w:rPr/>
        <w:t>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 Т.И. Опар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5:25:00Z</cp:lastPrinted>
  <dcterms:modified xsi:type="dcterms:W3CDTF">2021-12-30T06:59:00Z</dcterms:modified>
  <cp:revision>74</cp:revision>
  <dc:subject/>
  <dc:title>                                                          </dc:title>
</cp:coreProperties>
</file>