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8.12.2021 г. № 309</w:t>
      </w:r>
    </w:p>
    <w:p>
      <w:pPr>
        <w:pStyle w:val="Normal"/>
        <w:shd w:fill="FFFFFF" w:val="clear"/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Совершенствование деятельности МБУ «ФОСК «Виктория» по предоставлению муниципальных услуг»  муниципальной программы «Развитие физической культуры и массового спорта на территории Старотитаро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, МБУ «ФОСК «Виктория»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условий для развития физической культуры и массового спор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крепление материально-технической базы:  приобретение спортивного инвентаря и оборуд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мероприятий по ремон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портивных з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интереса жителей городского поселения к занятием физической культурой и спортом. </w:t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а заработной пла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услуги связ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коммунальных услу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лата налог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уживание автоматической пожарной сигнализации и систем оповещения и управления эвакуаци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уживание комплекса технических средств системы видеонаблюд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средств индивидуальной защи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диспансеризации сотрудн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спортинвентаря, спортивной фор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хозтова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анцтова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зарядка огнетуши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и обслуживание газонокосилки «Шти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 на 2021 год –                  5 070,2 тысяч рублей 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5 070,2 тыс. руб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Совершенствование деятельности МБУ «ФОСК «Виктория» по предоставлению муниципальных услуг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70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ФОСК «Виктория»</w:t>
      </w:r>
    </w:p>
    <w:p>
      <w:pPr>
        <w:pStyle w:val="TextBody"/>
        <w:ind w:right="0" w:hanging="0"/>
        <w:rPr/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    А.Н.Бойко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0-24T15:44:00Z</cp:lastPrinted>
  <dcterms:modified xsi:type="dcterms:W3CDTF">2021-12-30T07:01:00Z</dcterms:modified>
  <cp:revision>104</cp:revision>
  <dc:subject/>
  <dc:title>                                                                                 УТВЕРЖДЕНА                                                                                           </dc:title>
</cp:coreProperties>
</file>