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г. № 30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ссового спорта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2.11.2020 г. № 19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53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541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11"/>
      </w:tblGrid>
      <w:tr>
        <w:trPr/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 программы  «Развитие физической культуры и массового спорта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массового спорта в Старотитаровском сельском поселении Темрюкского района.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атериально-технической баз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обретение спортивного инвентаря и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мероприятий по ремонт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портивных зал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спортивно массовых мероприятий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ащение районных спортивных учреждений спортивным инвентарем и оборудование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Совершенствование деятельности МБУ «ФОСК «Виктория» по предоставлению муниципальных услуг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6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6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втоматической пожарной сигнализации и систем оповещения и управления эвакуаци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автоматической пожарной сигнализации и систем оповещения и управления эвакуаци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лекса технических средств системы видеонаблю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технических средств системы видеонаблю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редств индивидуальной защи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редств индивидуальной защиты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 (12 человек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нвентаря, спортивной фор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портивным инвентарем и спортивной формо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хозяйственными товарам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анцелярскими товарам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 (не менее 1 шт.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зарядка огнетуши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огнетушител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бслуживание газонокосилки «Штиль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опутствующих товаров и ГСМ для газонокосилк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Развитие массового спорт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 Старотитаровском сельском поселении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ых спортивно-массовых мероприятий для различных категорий на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12 мероприятий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сборных команд Темрюкского района по культивируемым видам спорта краевых и всероссийских соревновани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3 мероприятий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фасадов здания МБУ ФОСК "Виктория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фасадов здания МБУ ФОСК "Виктория"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неразрывно связанных с текущим ремонтом фасадов здания МБУ ФОСК "Виктория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 053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 053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неразрывно связанных с текущим ремонтом фасадов здания МБУ ФОСК "Виктория"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1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14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А.Н.Бойко      </w:t>
      </w:r>
    </w:p>
    <w:sectPr>
      <w:type w:val="nextPage"/>
      <w:pgSz w:orient="landscape" w:w="16838" w:h="11906"/>
      <w:pgMar w:left="1134" w:right="1134" w:gutter="0" w:header="0" w:top="197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43:00Z</dcterms:created>
  <dc:creator>1</dc:creator>
  <dc:description/>
  <cp:keywords/>
  <dc:language>en-US</dc:language>
  <cp:lastModifiedBy>1</cp:lastModifiedBy>
  <cp:lastPrinted>2020-10-20T11:17:00Z</cp:lastPrinted>
  <dcterms:modified xsi:type="dcterms:W3CDTF">2021-12-30T07:00:00Z</dcterms:modified>
  <cp:revision>65</cp:revision>
  <dc:subject/>
  <dc:title/>
</cp:coreProperties>
</file>