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 № 30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 Старотитаровского сельского поселения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"Виктория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, неразрывно связанных с текущим ремонтом фасадов здания МБУ ФОСК "Виктория"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средств местного бюджета Старотитаровского сельского поселения Темрюкского района составляет 9 514,9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- 5 070,2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130,8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 – 4 313,9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 514,9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1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21-12-30T07:00:00Z</dcterms:modified>
  <cp:revision>111</cp:revision>
  <dc:subject/>
  <dc:title/>
</cp:coreProperties>
</file>