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№ 30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Развитие массового спорта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02.11.2020 г. № 19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Развитие массового спорт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в Старотитаровском сельском поселении Темрюкского района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рограммы  «Развитие физической культуры и массового спорта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ссового спорта в Старотитаровском сельском поселении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спортивно массов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 массового спорт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 Старотитаровском сельском поселении Темрюкского района» </w:t>
            </w:r>
            <w:r>
              <w:rPr>
                <w:b/>
              </w:rPr>
              <w:t xml:space="preserve">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дение районных спортивно-массовых мероприятий для различных категорий населен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розыгрыш Кубка г. Темрюка по футболу среди мужских команд 2021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чемпионат города по футболу форма 7х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крытый чемпионат города Темрюка по волейболу 2021 года среди мужчин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е спортивные игры Тамани 2021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крытый чемпионат г.Темрюка по волейболу среди мужских команд 2021 год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 розыгрыш Кубк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орода Темрюка по волейболу среди мужских команд 2021 год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емпионат Темрюкского района по футболу 2021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частие сборных команд Темрюкского района по культивируемым видам спорта краевых и всероссийских соревнованиях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ртакиада трудящихся МО Темрюкский район 2021 года Настольный тенни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ртакиада трудящихся МО Темрюкский район 2021 года Гиревой спор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           </w:t>
      </w:r>
    </w:p>
    <w:sectPr>
      <w:type w:val="nextPage"/>
      <w:pgSz w:orient="landscape" w:w="16838" w:h="11906"/>
      <w:pgMar w:left="1134" w:right="1134" w:gutter="0" w:header="0" w:top="197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HeaderChar">
    <w:name w:val="Header Char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3:00Z</dcterms:created>
  <dc:creator>1</dc:creator>
  <dc:description/>
  <cp:keywords/>
  <dc:language>en-US</dc:language>
  <cp:lastModifiedBy>1</cp:lastModifiedBy>
  <dcterms:modified xsi:type="dcterms:W3CDTF">2021-12-30T07:02:00Z</dcterms:modified>
  <cp:revision>68</cp:revision>
  <dc:subject/>
  <dc:title/>
</cp:coreProperties>
</file>