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овершенствование деятельно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БУ «ФОСК «Виктория» по предоставл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»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«Совершенствование деятельности МБУ «ФОСК «Виктория» по предоставлению муниципальных услуг» муниципальной программы  «Развитие физической культуры и массового спорта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  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2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2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автоматической пожарной сигнализации и систем оповещения и управления эвакуаци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ециальная оценка условий рабочих мест (12 рабочих мест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 (12 человек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нвентаря, спортивной фор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портивным инвентарем и спортивной формо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хозяйственны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нцелярски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 (не менее 1 шт.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ка огнетуш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огнетушител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газонокосилки «Штил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опутствующих товаров и ГСМ для газонокосилк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 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           </w:t>
      </w:r>
    </w:p>
    <w:sectPr>
      <w:type w:val="nextPage"/>
      <w:pgSz w:orient="landscape" w:w="16838" w:h="11906"/>
      <w:pgMar w:left="1134" w:right="1134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21-12-30T07:01:00Z</dcterms:modified>
  <cp:revision>41</cp:revision>
  <dc:subject/>
  <dc:title/>
</cp:coreProperties>
</file>