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4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 Старотитаровского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2.2021 г. № 30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одпрограмме «Обеспечение ведения бухгалтерского учета» муниципальной программы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 «Обеспечение ведения бухгалтерского учета» муниципальной программы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184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программное обеспечение, подписка на периодическое изд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уги по диагностике электронный техни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шивка книг, обучение по охране труда, пожарному минимуму, приобретение оборудования, ремонт оборудован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принтер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1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197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1-12-30T06:32:00Z</dcterms:modified>
  <cp:revision>53</cp:revision>
  <dc:subject/>
  <dc:title/>
</cp:coreProperties>
</file>