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8.12.2021 г.                                                                                 № 307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постановление администрации Старотитаровского сельского поселения Темрюкского района от 2 ноября 2020 года № 190 «Об утверждении муниципальной программы «Муниципальная политика и развитие гражданского общества  в Старотитаровском сельском поселении Темрюкского района»»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В связи с изменением объема финансирования мероприятий муниципальной программы, в соответствии со статьей 179 Бюджетного кодекса Российской Федерации, Федеральным законом от 06 октября 2003 года             № 131-ФЗ «Об общих принципах организации местного самоуправления в Российской Федерации», Уставом Старотитаровского сельского поселения Темрюкского района   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1. Внести в постановление администрации Старотитаровского сельского поселения Темрюкского района от 2 ноября 2020 года № 190</w:t>
      </w:r>
      <w:r>
        <w:rPr>
          <w:b/>
          <w:szCs w:val="28"/>
        </w:rPr>
        <w:t xml:space="preserve"> </w:t>
      </w:r>
      <w:r>
        <w:rPr>
          <w:szCs w:val="28"/>
        </w:rPr>
        <w:t>«Об утверждении муниципальной программы «Муниципальная политика и развитие гражданского общества  в Старотитаровском сельском поселении Темрюкского района» (от 23.07.2021 г. № 158; от 05.10.2021 г. № 194; от 10.12.2021 г. № 250) следующие изменени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1) в приложении к постановлению «Муниципальная программа «Муниципальная политика и развитие гражданского общества  в Старотитаровском сельском поселении Темрюкского района»» раздел 1 и раздел 5 изложить в новой редакции (приложение 1);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2) приложение № 1 к муниципальной программе «Муниципальная политика и развитие гражданского общества  в Старотитаровском сельском поселении Темрюкского района» изложить в новой редакции (приложение 2);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3) приложение № 2 к муниципальной программе «Муниципальная политика и развитие гражданского общества  в Старотитаровском сельском поселении Темрюкского района» изложить в новой редакции (приложение 3);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4) в приложении № 3 к муниципальной программе «Муниципальная политика и развитие гражданского общества  в Старотитаровском сельском поселении Темрюкского района»  раздел 1 и раздел 5 изложить в новой редакции (приложение 4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5) приложение № 1 к подпрограмме </w:t>
      </w:r>
      <w:r>
        <w:rPr>
          <w:b/>
          <w:szCs w:val="28"/>
        </w:rPr>
        <w:t>«</w:t>
      </w:r>
      <w:r>
        <w:rPr>
          <w:szCs w:val="28"/>
        </w:rPr>
        <w:t>Материально-техническое обеспечение и содержание администрации Старотитаровского сельского поселения Темрюкского района»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(приложение 5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6) приложение № 2 к подпрограмме </w:t>
      </w:r>
      <w:r>
        <w:rPr>
          <w:b/>
          <w:szCs w:val="28"/>
        </w:rPr>
        <w:t>«</w:t>
      </w:r>
      <w:r>
        <w:rPr>
          <w:szCs w:val="28"/>
        </w:rPr>
        <w:t>Материально-техническое обеспечение и содержание администрации Старотитаровского сельского поселения Темрюкского района»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(приложение 6);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7) в приложении № 4 к муниципальной программе «Муниципальная политика и развитие гражданского общества  в Старотитаровском сельском поселении Темрюкского района»  раздел 1 и раздел 5 изложить в новой редакции (приложение 7);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8) приложение № 2 к подпрограмме «Поддержка деятельности территориального общественного самоуправления на территории Старотитаровского сельского поселения Темрюкского района» изложить в новой редакции (приложение 8);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9) приложение № 5 к муниципальной программе «Муниципальная политика и развитие гражданского общества  в Старотитаровском сельском поселении Темрюкского района» признать утратившим силу;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10) в приложении № 6 к муниципальной программе «Муниципальная политика и развитие гражданского общества  в Старотитаровском сельском поселении Темрюкского района»  раздел 1 и раздел 5 изложить в новой редакции (приложение 9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11) приложение № 2 к подпрограмме «</w:t>
      </w:r>
      <w:r>
        <w:rPr/>
        <w:t>Реализация муниципальной политики в сфере приватизации муниципального имущества Старотитаровского сельского поселения Темрюкского района</w:t>
      </w:r>
      <w:r>
        <w:rPr>
          <w:szCs w:val="28"/>
        </w:rPr>
        <w:t>» изложить в новой редакции (приложение 10)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Е.М. Зимин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4.  Постановление</w:t>
      </w:r>
      <w:r>
        <w:rPr>
          <w:b/>
          <w:szCs w:val="28"/>
        </w:rPr>
        <w:t xml:space="preserve"> «</w:t>
      </w:r>
      <w:r>
        <w:rPr>
          <w:szCs w:val="28"/>
        </w:rPr>
        <w:t>О внесении изменений в постановление администрации Старотитаровского сельского поселения Темрюкского района от 2 ноября 2020 года № 190 «Об утверждении муниципальной программы «Муниципальная политика и развитие гражданского общества  в Старотитаровском сельском поселении Темрюкского района»» вступает в силу со дня его подписания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ы Старотитаровского сельского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Т.И. Опарина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Style14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7-10-25T15:18:00Z</cp:lastPrinted>
  <dcterms:modified xsi:type="dcterms:W3CDTF">2021-12-30T06:35:00Z</dcterms:modified>
  <cp:revision>91</cp:revision>
  <dc:subject/>
  <dc:title>                                                          </dc:title>
</cp:coreProperties>
</file>