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7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02.11.2020 г. № 190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"/>
        <w:gridCol w:w="10260"/>
        <w:gridCol w:w="1620"/>
        <w:gridCol w:w="180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М</w:t>
            </w:r>
            <w:r>
              <w:rPr>
                <w:rFonts w:cs="Times New Roman" w:ascii="Times New Roman" w:hAnsi="Times New Roman"/>
                <w:b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матической пожарной сигнализации и систем оповещения и управления эвак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тревожной кнопки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изводственного экологическ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риобретение средств для индивидуальной защи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лфавитных карто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лит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алюзи в актовый з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8. 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ереплет книг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в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гвардия (услуги по централизованной охране объе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ейф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ымовых и вентиляционных каналов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.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проверка сигнализации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.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кресе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>2.</w:t>
            </w:r>
          </w:p>
        </w:tc>
        <w:tc>
          <w:tcPr>
            <w:tcW w:w="1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 xml:space="preserve">«Поддержка деятельности территориального общественного самоуправления  на территории Старотитаровского сельского поселения Темрюкского района» 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мпенсационные выплаты органам Т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Реализация муниципальной политики в сфере приватизации муниципального имущества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ценка недвижимого имущества в целях дальнейшей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21-12-30T06:36:00Z</dcterms:modified>
  <cp:revision>111</cp:revision>
  <dc:subject/>
  <dc:title>ПРИЛОЖЕНИЕ № 1</dc:title>
</cp:coreProperties>
</file>