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307</w:t>
      </w:r>
    </w:p>
    <w:p>
      <w:pPr>
        <w:pStyle w:val="Normal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Материально-техническое обеспечение и содержание администрации Старотитаровского сельского поселения Темрюкского района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sz w:val="28"/>
                <w:szCs w:val="28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обеспечение производственного экологического контроля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ереплет книг дел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и размещение твердых бытовых отход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газового оборудова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гвардия (услуги по централизованной охране объекта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тревожной кнопки в здании администраци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редств для индивидуальной защиты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алфавитных карточе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литсистемы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жалюзи в актовый за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иобретение сейф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оверка дымовых и вентиляционных каналов в здании администраци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и проверка сигнализации в здании администраци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ресе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537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37,1 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Материально-техническое обеспечение и содержание администрац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поселения Темрюкского района           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1-12-30T06:36:00Z</dcterms:modified>
  <cp:revision>105</cp:revision>
  <dc:subject/>
  <dc:title>Приложение к Постановлению    </dc:title>
</cp:coreProperties>
</file>