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26,0 тыс. рублей</w:t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26,0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21-12-30T06:51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