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12.2021 г.  № 30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нды ПБ в здание админист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79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9,5  тыс. руб.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 xml:space="preserve">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10-20T10:19:00Z</cp:lastPrinted>
  <dcterms:modified xsi:type="dcterms:W3CDTF">2021-12-30T06:52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