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тложные аварийно-восстановительные работы: текущий ремонт пола и смотровой ямы в здании пожарного депо филиала № 19 ГКУКК "Управления ПБ, ЧС и ГО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1 год – 1127,9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– 79,5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 – 929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27,9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муниципальной программы «Обеспечение безопасности населения 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1-12-30T06:51:00Z</dcterms:modified>
  <cp:revision>126</cp:revision>
  <dc:subject/>
  <dc:title/>
</cp:coreProperties>
</file>