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ространения негативных этнических и конфессиональных стереотипов, ксенофобии, бытового расизма, шовинизма, политического экстремизма на националистической поч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итания культуры толерантности и межнационального соглас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чрезвычай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чрезвычайных ситуаций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тложные аварийно-восстановительные работы: текущий ремонт пола и смотровой ямы в здании пожарного депо филиала № 19 ГКУКК "Управления ПБ, ЧС и ГО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1-12-30T06:51:00Z</dcterms:modified>
  <cp:revision>77</cp:revision>
  <dc:subject/>
  <dc:title>ПРИЛОЖЕНИЕ № 1</dc:title>
</cp:coreProperties>
</file>