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резвычайных ситуац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тложные аварийно-восстановительные работы: текущий ремонт пола и смотровой ямы в здании пожарного депо филиала № 19 ГКУКК "Управления ПБ, ЧС и ГО"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12-30T06:51:00Z</dcterms:modified>
  <cp:revision>94</cp:revision>
  <dc:subject/>
  <dc:title>ПРИЛОЖЕНИЕ № 1</dc:title>
</cp:coreProperties>
</file>