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г.                                                                              № 30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остановление администрации Старотитаровского сельского поселения Темрюкского района от                      2 ноября 2020 года № 187 «Об утверждении муниципальной программы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»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В связи с изменением перечня и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 п о с т а н о в л я ю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1. Внести в постановление администрации Старотитаровского сельского поселения Темрюкского района от 2 ноября 2020 года № 187 «Об утверждении муниципальной программы «</w:t>
            </w:r>
            <w:r>
              <w:rPr/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szCs w:val="28"/>
              </w:rPr>
              <w:t>»          (с изменениями от 03.02.2021 г. № 13; от 15.06.2021 г. № 131; от 23.07.2021 г. № 161, от 10.12.2021 г. № 248) следующие изменени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1) в приложении к постановлению «Муниципальная программа «</w:t>
            </w:r>
            <w:r>
              <w:rPr/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szCs w:val="28"/>
              </w:rPr>
              <w:t>» на 2020 год» раздел 1 и раздел 5 изложить в новой редакции (приложение 1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2) приложение № 1 к муниципальной программы «</w:t>
            </w:r>
            <w:r>
              <w:rPr/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szCs w:val="28"/>
              </w:rPr>
              <w:t>» изложить в новой редакции (приложение 2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3) приложение № 2 к муниципальной программы «</w:t>
            </w:r>
            <w:r>
              <w:rPr/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szCs w:val="28"/>
              </w:rPr>
              <w:t>» изложить в новой редакции (приложение 3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4) в приложении № 5 к муниципальной программе «</w:t>
            </w:r>
            <w:r>
              <w:rPr/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szCs w:val="28"/>
              </w:rPr>
              <w:t>»  раздел 1 и раздел 5 изложить в новой редакции (приложение 4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5) приложение № 1 к подпрограмме «Защита населения и территории </w:t>
            </w:r>
            <w:r>
              <w:rPr/>
              <w:t>Старотитаровского сельского поселения Темрюкского района от чрезвычайных ситуации</w:t>
            </w:r>
            <w:r>
              <w:rPr>
                <w:szCs w:val="28"/>
              </w:rPr>
              <w:t>» изложить в новой редакции (приложение 5)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) приложение № 2 к подпрограмме «Защита населения и территории </w:t>
            </w:r>
            <w:r>
              <w:rPr/>
              <w:t>Старотитаровского сельского поселения Темрюкского района от чрезвычайных ситуации</w:t>
            </w:r>
            <w:r>
              <w:rPr>
                <w:szCs w:val="28"/>
              </w:rPr>
              <w:t>» изложить в новой редакции (приложение 6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7) в приложении № 3 к муниципальной программе «</w:t>
            </w:r>
            <w:r>
              <w:rPr/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szCs w:val="28"/>
              </w:rPr>
              <w:t>»  раздел 1 и раздел 5 изложить в новой редакции (приложение 7)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8) приложение № 1 к подпрограмме «</w:t>
            </w:r>
            <w:r>
              <w:rPr/>
              <w:t>Обеспечение первичных мер пожарной безопасности в Старотитаровского сельском поселении Темрюкского района</w:t>
            </w:r>
            <w:r>
              <w:rPr>
                <w:b/>
              </w:rPr>
              <w:t xml:space="preserve">» </w:t>
            </w:r>
            <w:r>
              <w:rPr>
                <w:szCs w:val="28"/>
              </w:rPr>
              <w:t>изложить в новой редакции (приложение 8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9) приложение № 2 к подпрограмме «</w:t>
            </w:r>
            <w:r>
              <w:rPr/>
              <w:t>Обеспечение первичных мер пожарной безопасности в Старотитаровского сельском поселении Темрюкского района</w:t>
            </w:r>
            <w:r>
              <w:rPr>
                <w:b/>
              </w:rPr>
              <w:t>»</w:t>
            </w:r>
            <w:r>
              <w:rPr>
                <w:szCs w:val="28"/>
              </w:rPr>
              <w:t xml:space="preserve"> изложить в новой редакции (приложение 9).</w:t>
            </w:r>
          </w:p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«О внесении изменений в постановление администрации Старотитаровского сельского поселения Темрюкского района от 2 ноября 2020 года № 187 «Об утверждении муниципальной программы «Обеспечение безопасности населения в Старотитаровском сельском поселении Темрюкского района» вступает в силу со дня его подписания.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        Т.И. Опар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1:20:00Z</cp:lastPrinted>
  <dcterms:modified xsi:type="dcterms:W3CDTF">2021-12-30T06:50:00Z</dcterms:modified>
  <cp:revision>78</cp:revision>
  <dc:subject/>
  <dc:title>                                                          </dc:title>
</cp:coreProperties>
</file>