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й в Старотитаровском сельском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и Темрюкского района»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02.11.2020 г. № 205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сельских территорий в Старотитаровском сельском поселении Темрюкского района»  </w:t>
      </w:r>
      <w:bookmarkEnd w:id="1"/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58"/>
        <w:gridCol w:w="1011"/>
        <w:gridCol w:w="1384"/>
        <w:gridCol w:w="1409"/>
        <w:gridCol w:w="1233"/>
        <w:gridCol w:w="1409"/>
        <w:gridCol w:w="1409"/>
        <w:gridCol w:w="1182"/>
        <w:gridCol w:w="2123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9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объектом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 (услуги по замеру фоновой концентрации вредных примесей атмосферного воздух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объектом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 (услуги по замеру фоновой концентрации вредных примесей атмосферного воздух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асчетной схемы газоснабжения ст. Старотитаровск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асчетной схемы газоснабжения ст. Старотитаровска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 в натуру газопровода низкого давл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 в натуру газопровода низкого давл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опографического пла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опографического пла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материалов в целях реализации мероприятий по текущему ремонту сетей газопровода высокого давления, включая доставку товар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материалов в целях реализации мероприятий по текущему ремонту сетей газопровода высокого давления, включая доставку товар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12-30T06:45:00Z</dcterms:modified>
  <cp:revision>100</cp:revision>
  <dc:subject/>
  <dc:title/>
</cp:coreProperties>
</file>