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 г. № 30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spacing w:lineRule="atLeast" w:line="0"/>
        <w:jc w:val="center"/>
        <w:rPr/>
      </w:pP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рограммы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газопроводов высокого давления (по пер. Зеленому с установкой ШПР №8 и ШПР № 9; пер. Горького к ШРП 11; пер. Рабочий к ШРП 13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расчетной схемы газоснабжения ст. Старотитаровск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нос в натуру газопровода низкого давл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топографического пла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в целях реализации мероприятий по текущему ремонту сетей газопровода высокого давления, включая доставку 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стройконтроля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3 405,5  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 за счет местн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sz w:val="28"/>
          <w:szCs w:val="28"/>
          <w:shd w:fill="FFFFFF" w:val="clear"/>
        </w:rPr>
        <w:t xml:space="preserve"> 3 405,5 </w:t>
      </w:r>
      <w:r>
        <w:rPr>
          <w:sz w:val="28"/>
          <w:szCs w:val="28"/>
        </w:rPr>
        <w:t xml:space="preserve">тыс. рублей: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 xml:space="preserve">Основные мероприятия муниципальной программы </w:t>
            </w:r>
            <w:r>
              <w:rPr>
                <w:bCs/>
              </w:rPr>
              <w:t xml:space="preserve">«Комплексное развитие сельских территорий в Старотитаровском сельском поселении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 405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 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5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 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75" w:leader="none"/>
        </w:tabs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12-30T06:43:00Z</dcterms:modified>
  <cp:revision>204</cp:revision>
  <dc:subject/>
  <dc:title>                                                                                 УТВЕРЖДЕНА                                                                                           </dc:title>
</cp:coreProperties>
</file>