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21 г. № 30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О мероприятиях, проводимых администрацией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к праздничны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м и памятным датам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2.11.2020 г. № 19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020"/>
        <w:gridCol w:w="1500"/>
        <w:gridCol w:w="1080"/>
        <w:gridCol w:w="1260"/>
        <w:gridCol w:w="1260"/>
        <w:gridCol w:w="1260"/>
        <w:gridCol w:w="1440"/>
        <w:gridCol w:w="1440"/>
        <w:gridCol w:w="25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и о важнейших событиях  истории России, ознаменование праздничных дней и памятных дат истории России и Кубани и укрепление  нравственных  ценностей единства и  дружбы народов, проживающих на  территории Старотитаровского сельского поселения Темрюкского района, Темрюкского района, Куба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дготовка и проведение торжественных праздничных  мероприятий на территории Старотитаровского сельского поселения Темрюкск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еспечение прав граждан Кубани на формирование уважительного отношения к трудовым и военным подвигам старшего поко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наменование праздничных дней и  памятных дат истории России и Куба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- обеспечение дани памяти</w:t>
            </w:r>
            <w:r>
              <w:rPr>
                <w:rFonts w:cs="Times New Roman" w:ascii="Times New Roman" w:hAnsi="Times New Roman"/>
                <w:color w:val="000000"/>
              </w:rPr>
              <w:t xml:space="preserve"> воинам, защищавшим Родину в годы Великой Отечественной войны.</w:t>
            </w:r>
          </w:p>
          <w:p>
            <w:pPr>
              <w:pStyle w:val="ConsPlusNormal"/>
              <w:widowControl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и проведению государственных, международных и профессиональных праздников,  памят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ат и знаменательных событий для Краснодарского края, Темрюкского района и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ложение венков к дню Защитника отече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к 9 м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к выбора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ветеранов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траурных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ла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ка новогодняя игрушки, установк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Т.И. 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9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21-12-30T06:42:00Z</dcterms:modified>
  <cp:revision>90</cp:revision>
  <dc:subject/>
  <dc:title>ПРИЛОЖЕНИЕ № 1</dc:title>
</cp:coreProperties>
</file>