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ий район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сельском поселении Темрюкского района» 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эффективности работы администрации за счет использования современного программного обеспечения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889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ЭС «Госфинансы»; 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с-ЭЛКОМ»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6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6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фотобарабана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6,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16,7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1-12-29T13:00:00Z</dcterms:modified>
  <cp:revision>89</cp:revision>
  <dc:subject/>
  <dc:title>ПРИЛОЖЕНИЕ № 1</dc:title>
</cp:coreProperties>
</file>