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8.12.2021 г. № 30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Обеспечение информационного освещения деятельности администрации  Старотитаровского сельского поселения Темрюкского района» муниципальной программы 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390,1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390,1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Темрюкского района                                 Е.М. Зим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09T22:33:00Z</cp:lastPrinted>
  <dcterms:modified xsi:type="dcterms:W3CDTF">2021-12-29T13:00:00Z</dcterms:modified>
  <cp:revision>101</cp:revision>
  <dc:subject/>
  <dc:title>                                                                                 УТВЕРЖДЕНА                                                                                           </dc:title>
</cp:coreProperties>
</file>