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оргтехни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служивания сайта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– 1 506,8  тыс.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– 1 116,7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– 390,1 тыс. руб. за счет средств местного бюдж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 506,8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нформационного обще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Е.М. Зимина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1-07-21T08:43:00Z</cp:lastPrinted>
  <dcterms:modified xsi:type="dcterms:W3CDTF">2021-12-29T12:59:00Z</dcterms:modified>
  <cp:revision>118</cp:revision>
  <dc:subject/>
  <dc:title>ПРИЛОЖЕНИЕ</dc:title>
</cp:coreProperties>
</file>