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3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0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Комплексное развитие системы благоустройст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таротитаровского сельского поселения Темрюкского района»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603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742"/>
        <w:gridCol w:w="238"/>
        <w:gridCol w:w="1011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создание зон отдыха и благоприятных условий для проживания и отдыха жителей сельского посел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 обрезка деревьев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скашивание травы;</w:t>
            </w:r>
          </w:p>
          <w:p>
            <w:pPr>
              <w:pStyle w:val="Normal"/>
              <w:rPr>
                <w:rFonts w:ascii="Times New Roman" w:hAnsi="Times New Roman" w:cs="Times New Roman"/>
                <w:color w:val="1E1E1E"/>
              </w:rPr>
            </w:pPr>
            <w:r>
              <w:rPr>
                <w:rFonts w:cs="Times New Roman" w:ascii="Times New Roman" w:hAnsi="Times New Roman"/>
                <w:color w:val="1E1E1E"/>
              </w:rPr>
              <w:t>-ликвидация стихийных свалок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держание мест захорон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2</w:t>
            </w:r>
          </w:p>
        </w:tc>
        <w:tc>
          <w:tcPr>
            <w:tcW w:w="15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санитарного порядка в местах захоронен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американской бабочкой, саранчо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американской бабочки, саранч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роприятия по борьбе с клещами, комара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клещей, комаров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анитарной уборки территор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санитарного порядка на территории поселения 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дератиз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грызунов на территории поселени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борьбе с карантинными растениям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карантинных растений и сорной растительности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косу трав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а территории поселения сорной растительност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озеленению территории поселени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и техническое обслуживание Мемориала Боевой Славы (вечный огонь)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обеспечение  Мемориала Боевой Славы (вечный огонь)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системы полива в Парке по ул. Ленина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ка по благоустройству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ка по благоустройству (1 шт.)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вша (610 мм 0,17 м³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вша (610 мм 0,17 м³) 1 шт.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актора Штил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актора Штиль 1 шт.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пчастей для тракто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пчастей для трактора (11 позиций)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стройство забора Сквер по ул. Ленина (65 м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устройство забора Сквер по ул. Ленина (65 м)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3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ндивидуальных пластмассовых сидений «Авангард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ндивидуальных пластмассовых сидений «Авангард»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4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аблички на композите (в Парк по ул. Ленин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аблички на композите (в Парк по ул. Ленина)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ойки на ножк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ойки на ножке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6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становочных пунктов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становочных пунктов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7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етского игрового оборудова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етского игрового оборудования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бурению скважины (Сквер по ул. Ленина)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бурению скважины (Сквер по ул. Ленина)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9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 бункера для сбора ТК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 бункера для сбора ТКО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бульдозе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бульдозера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3</w:t>
            </w:r>
          </w:p>
        </w:tc>
        <w:tc>
          <w:tcPr>
            <w:tcW w:w="151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светильниками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,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уличного освещения лампами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firstLine="14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технической исправности уличного освещения 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5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3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98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7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12-29T13:03:00Z</dcterms:modified>
  <cp:revision>168</cp:revision>
  <dc:subject/>
  <dc:title/>
</cp:coreProperties>
</file>