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28.12.2021 г. № 300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мплексное развитие системы благоустройств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таротитаровс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206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й общего пользования Старотитаровского сельского поселения              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количество мероприятий по борьбе с американской бабочкой, саранч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омарами, клещ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4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санитарной уборки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</w:tr>
      <w:tr>
        <w:trPr>
          <w:trHeight w:val="28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дератиз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мероприятий по борьбе с карантинными растени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2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ос трав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коммунальное обеспечение и техническое обслуживание  Мемориала Боевой Славы (вечный огонь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езнадзорных живот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 ТКО в Парке и Сквер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ультив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еленых насаждений (деревь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обустройство системы полива в Парке по ул. Лен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раски и работы по покраски столбов и остано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.1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навеса по пер. Красноармейский, д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кола для обустройства дренажа в Парке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Arial"/>
              </w:rPr>
              <w:t>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екта инициативного бюджетирования: «Благоустройство остановочных пунктов в станице Старотитаровской по пер. Ильича – ул. Заводска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абличка по благоустрой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овша (610 мм 0,17 м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рактора Шти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запчастей для трак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забора Сквер по ул. Лен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ндивидуальных пластмассовых сидений «Авангард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аблички на композите (в Парк по ул. Лен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ойки на нож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стройство остановочных пун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8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етского игров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9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бурению скважины (Сквер по ул. Лен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0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я бункера для сбора ТК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бульдоз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/>
                <w:bCs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светильников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8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ламп уличного осв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ичных с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на СИП 2*16 (Коммунистическая, Короткая, Гагарина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0</w:t>
            </w:r>
          </w:p>
        </w:tc>
      </w:tr>
      <w:tr>
        <w:trPr>
          <w:trHeight w:val="45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ходные материалы (клип-зажм, патрон фарфоровый, пускател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12-29T13:02:00Z</dcterms:modified>
  <cp:revision>137</cp:revision>
  <dc:subject/>
  <dc:title>ПРИЛОЖЕНИЕ № 1</dc:title>
</cp:coreProperties>
</file>