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№ 1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28.12.2021 г. № 300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аспорт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Комплексное развитие системы благоустройства на территории Старотитаровского сельского поселения Темрюкского района»  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718"/>
      </w:tblGrid>
      <w:tr>
        <w:trPr>
          <w:trHeight w:val="902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>
          <w:trHeight w:val="986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титаровского сельского поселения Темрюкского района; МКУ «Старотитаровская ЦБ»</w:t>
            </w:r>
          </w:p>
        </w:tc>
      </w:tr>
      <w:tr>
        <w:trPr>
          <w:trHeight w:val="264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«Благоустройство территорий общего пользования Старотитаровского сельского поселения Темрюкского района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Подпрограмма «Организация уличного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свещения Старотитаровского сельского поселения Темрюкского района»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       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лучшение условий и качества жизни населения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эффективное функционирование рынка жилья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социального благополучия в общест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здание комфортных условий жизнедеятельности насе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ормирование позитивного отношения к сельской местности и сельскому образу жиз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E1E1E"/>
                <w:sz w:val="28"/>
                <w:szCs w:val="28"/>
              </w:rPr>
              <w:t>-организация экономически эффективной системы благоустройства Старотитаро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технического и коммунального обслуживания Мемориала боевой славы (вечный огонь) в Старотитаровском сельском поселении Темрюкского райо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E1E1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E1E1E"/>
                <w:sz w:val="28"/>
                <w:szCs w:val="28"/>
              </w:rPr>
              <w:t>- обрезка деревье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E1E1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E1E1E"/>
                <w:sz w:val="28"/>
                <w:szCs w:val="28"/>
              </w:rPr>
              <w:t>-скашивание трав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E1E1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E1E1E"/>
                <w:sz w:val="28"/>
                <w:szCs w:val="28"/>
              </w:rPr>
              <w:t>-ликвидация стихийных свало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держание мест захоронений.</w:t>
            </w:r>
          </w:p>
        </w:tc>
      </w:tr>
      <w:tr>
        <w:trPr>
          <w:trHeight w:val="77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целевых показателей муниципальной  Программы 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ммунальное обеспечение  и техническое обслуживание Мемориала боевой славы (вечный огонь) в Старотитаровском сельском поселении Темрюкского райо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держание мест захоро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орьба с американской бабочкой, саранчо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орьба с клещами, комар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анитарная уборка территор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кос трав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орьба с карантинными растения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ратизац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зелен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бор ТКО в Парке и Сквере по ул. Лени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лов безнадзорных животны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 культивато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 зеленых насаждений (деревья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устройство системы полива в Парке по ул. Лени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 краски и работы по покраски столбов и останово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устройство навеса по пер. Красноармейский, д.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риобретение окола для обустройства дренажа в Парке по ул. Ленин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абличка по благоустройству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 ковша (610 мм 0,17 м³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 трактора Штиль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 запчастей для тракто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устройство забора Сквер по ул. Лени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ализация проекта инициативного бюджетирования: «Благоустройство остановочных пунктов в станице Старотитаровской по пер. Ильича – ул. Заводская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 индивидуальных пластмассовых сидений «Авангард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 таблички на композите (в Парк по ул. Ленин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 стойки на ножк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устройство остановочных пунк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монт детского игрового оборуд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слуги по бурению скважины (Сквер по ул. Ленин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я бункера для сбора ТКО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бота бульдозер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на светильников уличного освещ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на ламп уличного освещ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на СИП 2*16 (Коммунистическая, Короткая, Гагарин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сходные материалы (клип-зажм, патрон фарфоровый, пускатель)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ероприятий за счет местного бюджета Старотитаровского сельского поселения Темрюкского района 4 633,0 тыс. рублей, из них за счет внебюджетных источников 35,0 тыс. рублей, в том числе по подпрограмма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«Благоустройство территорий общего пользования Старотитаровского сельского поселения Темрюкского района» - 4 128,4 тыс. рублей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з них за счет внебюджетных источников 35,0 тыс. рублей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Организация уличного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свещения Старотитаровского сельского поселения Темрюкского района» - 504,6 тыс. рублей   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боснование ресурсного обеспечения муниципальной программы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4 633,0 тыс. 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сновные мероприятия муниципальной программы </w:t>
            </w:r>
          </w:p>
          <w:p>
            <w:pPr>
              <w:pStyle w:val="Normal"/>
              <w:tabs>
                <w:tab w:val="clear" w:pos="708"/>
                <w:tab w:val="left" w:pos="703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Комплексное развитие системы благоустройства на территории Старотитаровского сельского поселения Темрюкского района»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программе, из них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633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5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4"/>
                  <w:szCs w:val="24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Благоустройство территорий общего пользования Старотитаро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128,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9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рганизация уличног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вещения Старотитаровского сельского поселения Темрюкского район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4,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left="360" w:firstLine="3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бюджета Старотитаровского сельского поселения Темрюкского района, направляемые на финансирование мероприятий Программы, подлежат уточнению при принятии их на сессии Совета   Старотитаровского сельского поселения  Темрюкского район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Е.М. Зимин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4">
    <w:name w:val=" Знак Знак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StrongEmphasis">
    <w:name w:val="Strong"/>
    <w:basedOn w:val="Style13"/>
    <w:qFormat/>
    <w:rPr>
      <w:b/>
      <w:bCs/>
    </w:rPr>
  </w:style>
  <w:style w:type="character" w:styleId="Bodytext">
    <w:name w:val="Body text_"/>
    <w:basedOn w:val="Style13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1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1</cp:lastModifiedBy>
  <cp:lastPrinted>2017-10-25T13:24:00Z</cp:lastPrinted>
  <dcterms:modified xsi:type="dcterms:W3CDTF">2021-12-29T13:02:00Z</dcterms:modified>
  <cp:revision>212</cp:revision>
  <dc:subject/>
  <dc:title>ПРИЛОЖЕНИЕ</dc:title>
</cp:coreProperties>
</file>