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28.12.2021 г. №  30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«Комплексное развитие системы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лагоустройства на территории 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pacing w:lineRule="atLeast" w:line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»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рганизация уличного </w:t>
      </w:r>
      <w:r>
        <w:rPr>
          <w:b/>
          <w:bCs/>
          <w:sz w:val="28"/>
          <w:szCs w:val="28"/>
        </w:rPr>
        <w:t xml:space="preserve">освещения Старотитаровского сельского поселения Темрюкского района» муниципальной программы </w:t>
      </w:r>
      <w:r>
        <w:rPr>
          <w:b/>
          <w:sz w:val="28"/>
          <w:szCs w:val="28"/>
        </w:rPr>
        <w:t xml:space="preserve">«Комплексное развитие системы благоустройства на территории Старотитаровского сельского поселения Темрюкского района»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972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уличного освещения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оснащенности поселения системами наружного освещения в целях создание безопасных условий  дорожного движения в населенных пунктах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ветильников уличного освещения;</w:t>
            </w:r>
          </w:p>
          <w:p>
            <w:pPr>
              <w:pStyle w:val="ConsNormal"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ламп уличного освещения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ные материалы (клип-зажм, патрон фарфоровый, пускатель);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ИП 2*16 (Коммунистическая, Короткая, Гагарина)</w:t>
            </w:r>
          </w:p>
          <w:p>
            <w:pPr>
              <w:pStyle w:val="ConsNormal"/>
              <w:suppressAutoHyphens w:val="true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504,6 тыс.рубле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szCs w:val="28"/>
        </w:rPr>
        <w:t>5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 составляет 504,6 тыс. руб. из средств местного бюдж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Основные мероприятия подпрограммы «Организация уличного </w:t>
            </w:r>
            <w:r>
              <w:rPr>
                <w:bCs/>
              </w:rPr>
              <w:t xml:space="preserve">освещения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Е.М. Зимина</w:t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1</cp:lastModifiedBy>
  <cp:lastPrinted>2014-10-29T09:26:00Z</cp:lastPrinted>
  <dcterms:modified xsi:type="dcterms:W3CDTF">2021-12-29T13:04:00Z</dcterms:modified>
  <cp:revision>98</cp:revision>
  <dc:subject/>
  <dc:title>Приложение к Постановлению    </dc:title>
</cp:coreProperties>
</file>