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8.12.2021 г. № 30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«Благоустройство территорий общего пользования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держание мест захоро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ммунальное обеспечение  и техническое 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клещами, комар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анитарная уборка терри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ос трав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орьба с карантинными растения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атиза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зелен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ор ТКО в Парке и Сквере по ул. Лени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тлов безнадзорных живот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ультиват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зеленых насаждений (деревья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системы полива в Парке по ул.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краски и работы по покраски столбов и останов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навеса по пер. Красноармейский, д.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обретение окола для обустройства дренажа в Парке по ул. Лени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бличка по благоустройств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ковша (610 мм 0,17 м³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трактора Штил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иобретение запчастей для тракто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забора Сквер по ул. Лени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проекта инициативного бюджетирования: «Благоустройство остановочных пунктов в станице Старотитаровской по пер. Ильича – ул. Заводская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ндивидуальных пластмассовых сидений «Авангард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таблички на композите (в Парк по ул. Ленин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стойки на нож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стройство остановочных пункт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детского игрового оборуд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и по бурению скважины (Сквер по ул. Ленина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я бункера для сбора ТК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 бульдозера</w:t>
            </w:r>
          </w:p>
        </w:tc>
      </w:tr>
      <w:tr>
        <w:trPr>
          <w:trHeight w:val="6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 составляет 4 128,4 тыс. рублей, из них за счет местного бюджета – 4 093,4 тыс. рублей, за счет внебюджетных источников – 35,0 тыс. 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 128,4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</w:t>
            </w:r>
            <w:r>
              <w:rPr>
                <w:bCs/>
              </w:rPr>
              <w:t>Благоустройство территорий общего пользования Старотитаровского сельского поселения Темрюкского района</w:t>
            </w:r>
            <w:r>
              <w:rPr/>
              <w:t xml:space="preserve">»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28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0T14:12:00Z</cp:lastPrinted>
  <dcterms:modified xsi:type="dcterms:W3CDTF">2021-12-29T13:03:00Z</dcterms:modified>
  <cp:revision>130</cp:revision>
  <dc:subject/>
  <dc:title>                                                                                 УТВЕРЖДЕНА                                                                                           </dc:title>
</cp:coreProperties>
</file>