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8.12.2021 г.                                                                               № 300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206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Комплексное развитие системы благоустройства на территории Старотитаровского сельского поселения Темрюкского района»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В связи с изменением перечня и объема финансирования мероприятий муниципальной программы, в</w:t>
      </w:r>
      <w:r>
        <w:rPr>
          <w:szCs w:val="28"/>
        </w:rPr>
        <w:t xml:space="preserve"> соответствии со статьей 179 Бюджетного кодекса Российской Федерации, Федеральным законом от 06 октября 2003 года 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>1.</w:t>
      </w:r>
      <w:r>
        <w:rPr>
          <w:szCs w:val="28"/>
        </w:rPr>
        <w:t xml:space="preserve"> Внести в постановление администрации Старотитаровского сельского поселения Темрюкского района от 2 ноября 2020 года № 206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(с изменениями от 03.02.2021 г. № 12; от 24.03.2021 г. № 42; от 15.06.2021 г.              № 129; от 23.07.2021 г. № 159; от 10.12.2021 г. № 249)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1) в приложении к постановлению «Муниципальная программа «Комплексное развитие системы благоустройства на территории Старотитаровского сельского поселения Темрюкского района»» раздел 1 и раздел 5  изложить в новой редакции (приложение 1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2) приложение № 1 к м</w:t>
      </w:r>
      <w:r>
        <w:rPr>
          <w:szCs w:val="28"/>
        </w:rPr>
        <w:t>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>3) приложение № 2 к м</w:t>
      </w:r>
      <w:r>
        <w:rPr>
          <w:szCs w:val="28"/>
        </w:rPr>
        <w:t>униципальной программе «Комплексное развитие системы благоустройства на территории Старотитаровского сельского поселения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) </w:t>
      </w:r>
      <w:r>
        <w:rPr>
          <w:rFonts w:eastAsia="Calibri"/>
          <w:szCs w:val="28"/>
          <w:lang w:eastAsia="en-US"/>
        </w:rPr>
        <w:t>в приложении № 3 к м</w:t>
      </w:r>
      <w:r>
        <w:rPr>
          <w:szCs w:val="28"/>
        </w:rPr>
        <w:t>униципальной программе «Комплексное развитие системы благоустройства на территории Старотитаровского сельского поселения Темрюкского района» раздел 1 и раздел 5 изложить в новой редакции (приложение 4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) приложение № 1 к подпрограмме «Благоустройство территорий общего пользования Старотитаровского сельского поселения Темрюкского района» изложить в новой редакции (приложение 5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6) приложение № 2 к подпрограмме «Благоустройство территорий общего пользования Старотитаровского сельского поселения Темрюкского района» изложить в новой редакции (приложение 6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7) </w:t>
      </w:r>
      <w:r>
        <w:rPr>
          <w:rFonts w:eastAsia="Calibri"/>
          <w:szCs w:val="28"/>
          <w:lang w:eastAsia="en-US"/>
        </w:rPr>
        <w:t>в приложении № 4 к м</w:t>
      </w:r>
      <w:r>
        <w:rPr>
          <w:szCs w:val="28"/>
        </w:rPr>
        <w:t>униципальной программе «Комплексное развитие системы благоустройства на территории Старотитаровского сельского поселения Темрюкского района» раздел 1 и раздел 5 изложить в новой редакции (приложение 7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8) приложение № 1 к подпрограмме «Организация уличного </w:t>
      </w:r>
      <w:r>
        <w:rPr>
          <w:bCs/>
          <w:szCs w:val="28"/>
        </w:rPr>
        <w:t xml:space="preserve">освещения Старотитаровского сельского поселения Темрюкского района» </w:t>
      </w:r>
      <w:r>
        <w:rPr>
          <w:szCs w:val="28"/>
        </w:rPr>
        <w:t>изложить в новой редакции (приложение 8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9) приложение № 9 к подпрограмме «Организация уличного </w:t>
      </w:r>
      <w:r>
        <w:rPr>
          <w:bCs/>
          <w:szCs w:val="28"/>
        </w:rPr>
        <w:t xml:space="preserve">освещения Старотитаровского сельского поселения Темрюкского района» </w:t>
      </w:r>
      <w:r>
        <w:rPr>
          <w:szCs w:val="28"/>
        </w:rPr>
        <w:t>изложить в новой редакции (приложение 9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Постановление «О внесении изменений в постановление администрации Старотитаровского сельского поселения Темрюкского района от 2 ноября 2020 года № 206 «Об утверждении муниципальной программы «Комплексное развитие системы благоустройства на территории Старотитаровского сельского поселения Темрюкского района»» вступает в силу со дня его подписания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Т.И. Опарин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07:52:00Z</cp:lastPrinted>
  <dcterms:modified xsi:type="dcterms:W3CDTF">2021-12-29T13:02:00Z</dcterms:modified>
  <cp:revision>86</cp:revision>
  <dc:subject/>
  <dc:title>                                                          </dc:title>
</cp:coreProperties>
</file>