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0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й</w:t>
      </w:r>
    </w:p>
    <w:p>
      <w:pPr>
        <w:pStyle w:val="Style1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щего пользования Старотитаровского сельского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»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Комплексное развит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истемы благоустройства на территории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»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лагоустройство территорий общего пользования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дивидуальных пластмассовых сидений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аблички на композите (в Парк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йки на нож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становоч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етского игр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урению скважины (Сквер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бункера для сбора Т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ульдоз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29T13:04:00Z</dcterms:modified>
  <cp:revision>105</cp:revision>
  <dc:subject/>
  <dc:title>ПРИЛОЖЕНИЕ № 1</dc:title>
</cp:coreProperties>
</file>