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299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итальный ремонт и ремонт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Ростовской от пер. Крылова до пер. Зеленого в станице Старотитаровс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ер. Пушкина от ул. Коммунистическая до ул. Ростовская в ст. Старотитаровск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14 988,8 тыс. рублей, из них за счет средств местного бюджета Старотитаровского сельского поселения Темрюкского района 3 138,3 тыс. рублей, за счет средств краевого бюджета 11 850,5 тыс. рублей</w:t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 988,8 тыс. 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28"/>
        <w:gridCol w:w="254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8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9-05-16T10:35:00Z</cp:lastPrinted>
  <dcterms:modified xsi:type="dcterms:W3CDTF">2021-12-30T06:57:00Z</dcterms:modified>
  <cp:revision>145</cp:revision>
  <dc:subject/>
  <dc:title>Приложение к Постановлению    </dc:title>
</cp:coreProperties>
</file>