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го пользования местного знач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общего пользования местного значения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, неразрывно связанных с капитальным ремонтом и ремонтом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2-30T06:57:00Z</dcterms:modified>
  <cp:revision>86</cp:revision>
  <dc:subject/>
  <dc:title>ПРИЛОЖЕНИЕ № 1</dc:title>
</cp:coreProperties>
</file>