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29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Пушкина от ул. Коммунистическая до ул. Ростовская в ст. Старотитаровская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о пер. Ильича в районе дома №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4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 пер. Крылова (от ул. Садовая до ул. Ленина)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уществление строй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, неразрывно связанных с капитальным ремонтом и ремонтом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грейдера и катк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й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горячая асфальтобето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12-30T06:56:00Z</dcterms:modified>
  <cp:revision>103</cp:revision>
  <dc:subject/>
  <dc:title>ПРИЛОЖЕНИЕ № 1</dc:title>
</cp:coreProperties>
</file>