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29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, в том числ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ул. Коммунистическая от пер. Ильича до пер. Красноармейский,  ремонт ул. Ростовской от пер. Крылова до пер. Зеленого в станице Старотитаров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Пушкина от ул. Коммунистическая до ул. Ростовская в ст. Старотитаровская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асфальтобетонного покрытия по пер. Ильича в районе дома № 69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асфальтобетонного покрытия по пер. Крылова от ул. Садовая до ул. Ленина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, неразрывно связанных с капительным ремонтом и ремонтом автомобильных дорог общего пользования местного знач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и катк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йконтрол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разработке проекта организации дорожного движения</w:t>
            </w:r>
          </w:p>
        </w:tc>
      </w:tr>
      <w:tr>
        <w:trPr>
          <w:trHeight w:val="74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22 492,3 тыс. рублей, из них за счет средств местного бюджета Старотитаровского сельского поселения Темрюкского района – 10 641,8 тыс. рублей, за счет средств краевого бюджета – 11 850,5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- 14 988,8 тыс. рублей, из них за счет средств местного бюджета Старотитаровского сельского поселения Темрюкского района 3 138,3 тыс. рублей, за счет средств краевого бюджета 11 850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– 7 503,6 тыс.рублей за счет местного бюдже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2 492,3  тыс. рублей, из них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9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8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5"/>
      <w:bookmarkStart w:id="1" w:name="sub_105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bookmarkStart w:id="2" w:name="sub_105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1-12-30T06:56:00Z</dcterms:modified>
  <cp:revision>226</cp:revision>
  <dc:subject/>
  <dc:title>ПРИЛОЖЕНИЕ</dc:title>
</cp:coreProperties>
</file>