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116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>апитальным ремонтом и ремонтом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уществление строй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8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30T06:57:00Z</dcterms:modified>
  <cp:revision>80</cp:revision>
  <dc:subject/>
  <dc:title/>
</cp:coreProperties>
</file>