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8.12.2021 г. № 29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вышение уровня безопасности дорожного движения в темное время суто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2-30T06:58:00Z</dcterms:modified>
  <cp:revision>89</cp:revision>
  <dc:subject/>
  <dc:title/>
</cp:coreProperties>
</file>