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№ 2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Формирование комфортной городской среды Старотитаровского сельского поселения Темрюкского района»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34:00Z</dcterms:modified>
  <cp:revision>62</cp:revision>
  <dc:subject/>
  <dc:title>                                                          </dc:title>
</cp:coreProperties>
</file>