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№ 27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я администрации Старотитаровского сельского поселения Темрюкского района от               2 ноября 2020 года № 192</w:t>
            </w:r>
            <w:r>
              <w:rPr/>
              <w:t xml:space="preserve"> «</w:t>
            </w:r>
            <w:r>
              <w:rPr>
                <w:b/>
                <w:sz w:val="28"/>
                <w:szCs w:val="28"/>
              </w:rPr>
              <w:t>Об утверждении муниципальной программы  «Молодежь станицы Старотитаровского сельского поселения Темрюкского района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 пунктом 2 статьи 179 Бюджетного Кодекса Российской Федерации, в виду отсутствия финансового обеспечения на реализацию мероприятий муниципальной программы, в соответствии с Уставом Старотитаровского сельского поселения Темрюкского района,                             п о с т а н о в л я ю:</w:t>
            </w:r>
          </w:p>
          <w:p>
            <w:pPr>
              <w:pStyle w:val="Western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Признать утратившим сил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администрации Старотитаровского сельского поселения Темрюкского района от 2 ноября 2020 года № 192 «Об утверждении муниципальной программы  «Молодежь станицы Старотитаровского сельского поселения Темрюкского района»»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Heading1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  Постановление вступает в силу после его официального опублик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 Т.И. Опа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7-10-24T10:27:00Z</cp:lastPrinted>
  <dcterms:modified xsi:type="dcterms:W3CDTF">2021-12-29T08:35:00Z</dcterms:modified>
  <cp:revision>39</cp:revision>
  <dc:subject/>
  <dc:title>                                                          </dc:title>
</cp:coreProperties>
</file>