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2.2021  № 278</w:t>
      </w:r>
    </w:p>
    <w:p>
      <w:pPr>
        <w:pStyle w:val="Western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изнании утратившим силу постановления администрации Старотитаровского сельского поселения Темрюкского района от 2 ноября  2020 года № 192 «Об утверждении муниципальной программы  «Молодежь станицы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>
          <w:trHeight w:val="69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О.Н. Пелип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7-10-24T10:46:00Z</cp:lastPrinted>
  <dcterms:modified xsi:type="dcterms:W3CDTF">2021-12-29T08:35:00Z</dcterms:modified>
  <cp:revision>86</cp:revision>
  <dc:subject/>
  <dc:title>Приложение</dc:title>
</cp:coreProperties>
</file>